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1938096330"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562068214"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