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8"/>
          <w:szCs w:val="28"/>
          <w:u w:val="single"/>
        </w:rPr>
        <w:t>Civil society and sustainable development in Bangladesh</w:t>
      </w:r>
    </w:p>
    <w:p>
      <w:pPr>
        <w:pStyle w:val="Normal"/>
        <w:spacing w:before="0" w:after="120"/>
        <w:jc w:val="center"/>
        <w:rPr>
          <w:b/>
          <w:b/>
          <w:bCs/>
          <w:sz w:val="28"/>
          <w:szCs w:val="28"/>
          <w:u w:val="single"/>
        </w:rPr>
      </w:pPr>
      <w:r>
        <w:rPr>
          <w:b/>
          <w:bCs/>
          <w:sz w:val="28"/>
          <w:szCs w:val="28"/>
          <w:u w:val="single"/>
        </w:rPr>
        <w:t>A civil society conference organised by the European Union in cooperation with the Bangladesh Forum Germany</w:t>
      </w:r>
    </w:p>
    <w:p>
      <w:pPr>
        <w:pStyle w:val="Normal"/>
        <w:spacing w:before="0" w:after="120"/>
        <w:jc w:val="center"/>
        <w:rPr>
          <w:sz w:val="28"/>
          <w:szCs w:val="28"/>
        </w:rPr>
      </w:pPr>
      <w:r>
        <w:rPr>
          <w:sz w:val="28"/>
          <w:szCs w:val="28"/>
        </w:rPr>
        <w:t>Brussels, 4 November 2014</w:t>
      </w:r>
    </w:p>
    <w:p>
      <w:pPr>
        <w:pStyle w:val="Normal"/>
        <w:spacing w:before="0" w:after="240"/>
        <w:jc w:val="center"/>
        <w:rPr>
          <w:b/>
          <w:b/>
          <w:bCs/>
          <w:sz w:val="28"/>
          <w:szCs w:val="28"/>
          <w:u w:val="single"/>
          <w:lang w:val="en-US"/>
        </w:rPr>
      </w:pPr>
      <w:r>
        <w:rPr>
          <w:b/>
          <w:bCs/>
          <w:sz w:val="28"/>
          <w:szCs w:val="28"/>
          <w:u w:val="single"/>
          <w:lang w:val="en-US"/>
        </w:rPr>
        <w:t>Concept note</w:t>
      </w:r>
    </w:p>
    <w:p>
      <w:pPr>
        <w:pStyle w:val="Normal"/>
        <w:jc w:val="both"/>
        <w:rPr/>
      </w:pPr>
      <w:r>
        <w:rPr/>
        <w:t>Civil Society Organisations (CSOs) are one of the key actors in Bangladesh’s development processes. Just after independence in 1971, CSOs were mobilised in response to relief activities. Later on – during the 1990s - CSOs emerged as the main channel of international aid and delivery of basic services, particularly education, health and micro-credit. They also often engaged in the implementation of governmental programmes. Currently, CSOs are estimated to be over 330.000 in number. The fact that since 1990, Bangladesh has made striking progress on a range of social indicators is widely credited to the NGOs and CSO engagement in service delivery. CSOs – and particularly NGOs - in Bangladesh have been considered an example of the way it is possible to scale up innovative antipoverty experiments into nationwide programs.</w:t>
      </w:r>
    </w:p>
    <w:p>
      <w:pPr>
        <w:pStyle w:val="Normal"/>
        <w:jc w:val="both"/>
        <w:rPr/>
      </w:pPr>
      <w:r>
        <w:rPr/>
      </w:r>
    </w:p>
    <w:p>
      <w:pPr>
        <w:pStyle w:val="Normal"/>
        <w:jc w:val="both"/>
        <w:rPr>
          <w:rFonts w:ascii="Calibri" w:hAnsi="Calibri" w:cs="Calibri"/>
        </w:rPr>
      </w:pPr>
      <w:r>
        <w:rPr/>
        <w:t xml:space="preserve">CSOs continue to be recognised by donors as the most effective and efficient actors for poverty reduction and for the achievement of the MDGs. Such recognition has put CSOs in a peculiar position. Both central government and local authorities tend to consider them simultaneously as an important “implementing partner” (particularly for delivering and facilitating “pro-poor services”);  providers of technical capacities and resources; but also a competitor in the access to international funds; and as a tool (or as a danger) in the production of consensus. This multiple vision of CSOs is an important element of the context in which CSOs currently operate. </w:t>
      </w:r>
    </w:p>
    <w:p>
      <w:pPr>
        <w:pStyle w:val="Normal"/>
        <w:autoSpaceDE w:val="false"/>
        <w:rPr>
          <w:rFonts w:ascii="Humanist777BT-LightB" w:hAnsi="Humanist777BT-LightB" w:cs="Humanist777BT-LightB"/>
          <w:sz w:val="20"/>
          <w:szCs w:val="20"/>
          <w:lang w:eastAsia="en-GB"/>
        </w:rPr>
      </w:pPr>
      <w:r>
        <w:rPr>
          <w:rFonts w:eastAsia="Humanist777BT-LightB" w:cs="Humanist777BT-LightB" w:ascii="Humanist777BT-LightB" w:hAnsi="Humanist777BT-LightB"/>
          <w:sz w:val="20"/>
          <w:szCs w:val="20"/>
          <w:lang w:eastAsia="en-GB"/>
        </w:rPr>
        <w:t xml:space="preserve"> </w:t>
      </w:r>
    </w:p>
    <w:p>
      <w:pPr>
        <w:pStyle w:val="Normal"/>
        <w:shd w:fill="FFFFFF" w:val="clear"/>
        <w:spacing w:lineRule="exact" w:line="274" w:before="0" w:after="240"/>
        <w:ind w:left="5" w:hanging="0"/>
        <w:jc w:val="both"/>
        <w:rPr/>
      </w:pPr>
      <w:r>
        <w:rPr/>
        <w:t>The objective of this conference is to present Brussels audiences with ongoing developments in Bangladesh and to explore ideas on how donors can support civil society in Bangladesh in the follow up to the 2014 elections, and how to open up the space for free speech and involvement of CSOs in policy dialogue in different areas.</w:t>
      </w:r>
    </w:p>
    <w:p>
      <w:pPr>
        <w:pStyle w:val="Normal"/>
        <w:spacing w:before="0" w:after="240"/>
        <w:jc w:val="both"/>
        <w:rPr>
          <w:b/>
          <w:b/>
          <w:u w:val="single"/>
        </w:rPr>
      </w:pPr>
      <w:r>
        <w:rPr>
          <w:b/>
          <w:u w:val="single"/>
        </w:rPr>
        <w:t>Background.</w:t>
      </w:r>
    </w:p>
    <w:p>
      <w:pPr>
        <w:pStyle w:val="Normal"/>
        <w:spacing w:before="0" w:after="240"/>
        <w:jc w:val="both"/>
        <w:rPr/>
      </w:pPr>
      <w:r>
        <w:rPr/>
        <w:t xml:space="preserve">Bangladesh is the world’s seventh and the third largest Muslim country, in terms of population. It also has one of the highest population densities in the world, with 150 million people living in a country slightly larger than Greece. Despite being very vulnerable to nature (storms, floods, droughts, climate change), Bangladesh has asserted itself as one of the most dynamic developing countries since the forty years after its independence. </w:t>
      </w:r>
    </w:p>
    <w:p>
      <w:pPr>
        <w:pStyle w:val="Normal"/>
        <w:spacing w:before="0" w:after="240"/>
        <w:jc w:val="both"/>
        <w:rPr/>
      </w:pPr>
      <w:r>
        <w:rPr/>
        <w:t xml:space="preserve">Bangladesh has been striving to develop democratic institutions and practices and it has a history of holding elections with eleven parliamentary polls since independence in 1971. Overcoming military rule, attempts to decentralize decision making powers and efforts to deal with the war crimes of 1971 judicially are just a few of the important achievements to which both state and civil society have contributed. While the country has thus a track record of elections, there have been instances when the democratic rule has been interrupted. The elections on 5th January 2014 were boycotted by the major opposition and took place in a climate of unrest; they were not recognised by the international community as having been free, fair and transparent. The Information and Communication Technology Act, 2006 and its recent amendments are viewed by many as restricting space for civil society, and the same applies for the planned new broadcasting policy. Under the Foreign Donations Regulation, individuals or NGOs who receive funds individually or collectively in order to implement projects will come under constant monitoring and evaluation. There is a general concern among the media and political circles that these new policies will bring about tighter control over freedom of expression. </w:t>
      </w:r>
    </w:p>
    <w:p>
      <w:pPr>
        <w:pStyle w:val="Normal"/>
        <w:spacing w:before="0" w:after="240"/>
        <w:jc w:val="both"/>
        <w:rPr/>
      </w:pPr>
      <w:r>
        <w:rPr/>
        <w:t>Economic growth has, in general, kept up with population growth and the country has remained among the most stable in a highly volatile region. It has also become an active country in international fora, exercising a leadership role in international climate change negotiations. Bangladesh has become an example of dynamism in social work, research and entrepreneurship. However, the quick transformation has generated a number of imbalances threatening the country’s socio-economic stability. With one third of the population still living under the poverty line, inequality is a major problem, as are high illiteracy and malnutrition rates. Rapid growth has put huge pressure on Bangladesh’s natural resources and its already overstretched infrastructure. Poor labour and environmental conditions still prevail in a number of industries, such as garment production, ship-breaking and aquaculture.</w:t>
      </w:r>
      <w:r>
        <w:rPr>
          <w:rFonts w:eastAsia="Calibri" w:cs="Calibri" w:ascii="Calibri" w:hAnsi="Calibri"/>
        </w:rPr>
        <w:t xml:space="preserve"> </w:t>
      </w:r>
      <w:r>
        <w:rPr/>
        <w:t>In 2013 an eight storey building in Rana Plaza that hosted five garment factories manufacturing apparel for exports collapsed. Over 1100 lives were lost and thousands injured making it the single most deadly disaster in garment manufacturing history. Following especially the Rana Plaza incident the Government has amended the Labour Act with limited focus on the issues of freedom of association and collective bargaining. Among many others, civil society groups and labour organizations appealed to the government and factory owners to take appropriate measures to prevent such disasters in the future.</w:t>
      </w:r>
    </w:p>
    <w:p>
      <w:pPr>
        <w:pStyle w:val="Normal"/>
        <w:spacing w:before="0" w:after="240"/>
        <w:jc w:val="both"/>
        <w:rPr/>
      </w:pPr>
      <w:r>
        <w:rPr/>
        <w:t xml:space="preserve">The achievement of the social cohesion objectives enshrined in the Government’s strategy Vision 2021 will be crucial to ensure Bangladesh’s stability. The EU has had a longstanding partnership with Bangladesh since shortly after independence, which has evolved and deepened over the years. From an initial focus on response to floods and famines, the EU has become active in many different fields: development cooperation, good governance and democracy, humanitarian aid and disaster preparedness. </w:t>
      </w:r>
      <w:r>
        <w:rPr>
          <w:bCs/>
        </w:rPr>
        <w:t>Today, the EU Member States are Bangladesh’s main trade partners and the EU is the biggest single provider of grant finance,</w:t>
      </w:r>
      <w:r>
        <w:rPr>
          <w:b/>
        </w:rPr>
        <w:t xml:space="preserve"> </w:t>
      </w:r>
      <w:r>
        <w:rPr>
          <w:color w:val="000000"/>
        </w:rPr>
        <w:t>with annual disbursements by the EU and its Member States of well over € 450 million.</w:t>
      </w:r>
    </w:p>
    <w:p>
      <w:pPr>
        <w:pStyle w:val="Normal"/>
        <w:shd w:fill="FFFFFF" w:val="clear"/>
        <w:spacing w:lineRule="exact" w:line="274" w:before="0" w:after="240"/>
        <w:ind w:left="5" w:hanging="0"/>
        <w:jc w:val="both"/>
        <w:rPr/>
      </w:pPr>
      <w:r>
        <w:rPr/>
        <w:t>The EU Agenda for Change is the renewed development policy of the EU, adopted in 2011, setting out a more strategic EU approach to reducing poverty, including a more targeted allocation of funding between eligible countries. In 2012, the EU published a Communication titled “The roots of democracy and sustainable development: Europe’s engagement with Civil Society in external relations”. This policy document sets the foundation for a more structured engagement with Civil Society Organisations (CSO), particularly focusing on the need to improve CSO participation to policy dialogue and to governance mechanisms. EU aid to Bangladesh for the period 2014 – 2020 will focus on three priority areas: (i) strengthening democratic governance (including engaging in a more strategic partnership with and foster the governance and advocacy role of civil society), (ii) food and nutrition security, and iii) education and skills development.</w:t>
      </w:r>
    </w:p>
    <w:p>
      <w:pPr>
        <w:pStyle w:val="Normal"/>
        <w:shd w:fill="FFFFFF" w:val="clear"/>
        <w:spacing w:lineRule="exact" w:line="274" w:before="0" w:after="240"/>
        <w:ind w:left="5" w:hanging="0"/>
        <w:jc w:val="both"/>
        <w:rPr/>
      </w:pPr>
      <w:r>
        <w:rPr/>
        <w:t>Only Bangladesh itself can take the necessary decisions to ensure democratic governance, social justice, balanced economic opportunities and environmental protection. The European Union, as a major development, commercial and political partner, can make a key contribution in assisting Bangladesh’s social and environmental development and its economic sustainability.</w:t>
      </w:r>
      <w:r>
        <w:rPr>
          <w:rFonts w:eastAsia="Cambria" w:cs="Arial" w:ascii="Arial" w:hAnsi="Arial"/>
        </w:rPr>
        <w:t xml:space="preserve"> </w:t>
      </w:r>
    </w:p>
    <w:sectPr>
      <w:headerReference w:type="default" r:id="rId2"/>
      <w:footerReference w:type="default" r:id="rId3"/>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umanist777BT-LightB">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Arial" w:hAnsi="Arial" w:cs="Arial"/>
      <w:b w:val="false"/>
      <w:i w:val="false"/>
      <w:caps w:val="false"/>
      <w:smallCaps w:val="false"/>
      <w:strike w:val="false"/>
      <w:dstrike w:val="false"/>
      <w:outline w:val="false"/>
      <w:shadow w:val="false"/>
      <w:emboss/>
      <w:vanish w:val="false"/>
      <w:color w:val="000000"/>
      <w:spacing w:val="0"/>
      <w:w w:val="100"/>
      <w:kern w:val="0"/>
      <w:sz w:val="18"/>
      <w:u w:val="none"/>
      <w:vertAlign w:val="superscript"/>
    </w:rPr>
  </w:style>
  <w:style w:type="character" w:styleId="InternetLink">
    <w:name w:val="Hyperlink"/>
    <w:rPr>
      <w:color w:val="0000FF"/>
      <w:u w:val="single"/>
    </w:rPr>
  </w:style>
  <w:style w:type="character" w:styleId="EndnoteTextChar">
    <w:name w:val="Endnote Text Char"/>
    <w:qFormat/>
    <w:rPr>
      <w:rFonts w:eastAsia="MS Mincho;ＭＳ 明朝"/>
      <w:lang w:val="en-US" w:eastAsia="ja-JP"/>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kern w:val="2"/>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Endnote">
    <w:name w:val="Endnote Text"/>
    <w:basedOn w:val="Normal"/>
    <w:pPr/>
    <w:rPr>
      <w:rFonts w:eastAsia="MS Mincho;ＭＳ 明朝"/>
      <w:sz w:val="20"/>
      <w:szCs w:val="20"/>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58:00Z</dcterms:created>
  <dc:creator>HERNAGE</dc:creator>
  <dc:description/>
  <dc:language>en-US</dc:language>
  <cp:lastModifiedBy>LE GRAND Simon (DEVCO)</cp:lastModifiedBy>
  <cp:lastPrinted>2014-09-09T14:49:00Z</cp:lastPrinted>
  <dcterms:modified xsi:type="dcterms:W3CDTF">2014-10-08T14:58:00Z</dcterms:modified>
  <cp:revision>2</cp:revision>
  <dc:subject/>
  <dc:title>Concept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