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018252882"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344416764"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