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16405065"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327970385"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