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982975149"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0051321"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