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127956616"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319793771"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