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975615039"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0488097"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