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2136202748"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664529302"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