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647518183"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628902450"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