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942069736"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516434514"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