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384591014"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51899424"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