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ilot Case Study of Governance in the Trade Facilitation Sector in the Philippines</w:t>
      </w:r>
    </w:p>
    <w:p>
      <w:pPr>
        <w:pStyle w:val="Normal"/>
        <w:jc w:val="both"/>
        <w:rPr>
          <w:b/>
          <w:b/>
          <w:sz w:val="28"/>
          <w:szCs w:val="28"/>
        </w:rPr>
      </w:pPr>
      <w:r>
        <w:rPr>
          <w:b/>
          <w:sz w:val="28"/>
          <w:szCs w:val="28"/>
        </w:rPr>
      </w:r>
    </w:p>
    <w:p>
      <w:pPr>
        <w:pStyle w:val="Normal"/>
        <w:jc w:val="both"/>
        <w:rPr/>
      </w:pPr>
      <w:r>
        <w:rPr/>
      </w:r>
    </w:p>
    <w:p>
      <w:pPr>
        <w:pStyle w:val="Normal"/>
        <w:jc w:val="both"/>
        <w:rPr>
          <w:b/>
          <w:b/>
          <w:i/>
          <w:i/>
          <w:sz w:val="24"/>
          <w:szCs w:val="24"/>
        </w:rPr>
      </w:pPr>
      <w:r>
        <w:rPr>
          <w:b/>
          <w:i/>
          <w:sz w:val="24"/>
          <w:szCs w:val="24"/>
        </w:rPr>
        <w:t>1 Background</w:t>
      </w:r>
    </w:p>
    <w:p>
      <w:pPr>
        <w:pStyle w:val="Normal"/>
        <w:jc w:val="both"/>
        <w:rPr>
          <w:b/>
          <w:b/>
          <w:i/>
          <w:i/>
          <w:sz w:val="24"/>
          <w:szCs w:val="24"/>
        </w:rPr>
      </w:pPr>
      <w:r>
        <w:rPr>
          <w:b/>
          <w:i/>
          <w:sz w:val="24"/>
          <w:szCs w:val="24"/>
        </w:rPr>
      </w:r>
    </w:p>
    <w:p>
      <w:pPr>
        <w:pStyle w:val="Normal"/>
        <w:jc w:val="both"/>
        <w:rPr/>
      </w:pPr>
      <w:r>
        <w:rPr/>
        <w:t xml:space="preserve">This short case study is based on the findings of a week of interviews with a range of trade facilitation stakeholders in the Philippines conducted in mid-November 2010. The study was conceived as a pilot for field-testing an approach to assessing and addressing governance issues found at the level of different sectors. The approach, developed by AIDCO and found in </w:t>
      </w:r>
      <w:r>
        <w:rPr>
          <w:i/>
        </w:rPr>
        <w:t>AIDCO Reference Document no 4,</w:t>
      </w:r>
      <w:r>
        <w:rPr/>
        <w:t xml:space="preserve"> contains a number of steps, including:</w:t>
      </w:r>
    </w:p>
    <w:p>
      <w:pPr>
        <w:pStyle w:val="Normal"/>
        <w:jc w:val="both"/>
        <w:rPr/>
      </w:pPr>
      <w:r>
        <w:rPr/>
      </w:r>
    </w:p>
    <w:p>
      <w:pPr>
        <w:pStyle w:val="Normal"/>
        <w:numPr>
          <w:ilvl w:val="0"/>
          <w:numId w:val="3"/>
        </w:numPr>
        <w:jc w:val="both"/>
        <w:rPr/>
      </w:pPr>
      <w:r>
        <w:rPr/>
        <w:t xml:space="preserve">assessing the reform context </w:t>
      </w:r>
    </w:p>
    <w:p>
      <w:pPr>
        <w:pStyle w:val="Normal"/>
        <w:numPr>
          <w:ilvl w:val="0"/>
          <w:numId w:val="3"/>
        </w:numPr>
        <w:jc w:val="both"/>
        <w:rPr/>
      </w:pPr>
      <w:r>
        <w:rPr/>
        <w:t>mapping the actors (in terms of their interests, motivations, power to influence and incentives)</w:t>
      </w:r>
    </w:p>
    <w:p>
      <w:pPr>
        <w:pStyle w:val="Normal"/>
        <w:numPr>
          <w:ilvl w:val="0"/>
          <w:numId w:val="3"/>
        </w:numPr>
        <w:jc w:val="both"/>
        <w:rPr/>
      </w:pPr>
      <w:r>
        <w:rPr/>
        <w:t>assessing governance relationships between the actors in detail</w:t>
      </w:r>
    </w:p>
    <w:p>
      <w:pPr>
        <w:pStyle w:val="Normal"/>
        <w:numPr>
          <w:ilvl w:val="0"/>
          <w:numId w:val="3"/>
        </w:numPr>
        <w:jc w:val="both"/>
        <w:rPr/>
      </w:pPr>
      <w:r>
        <w:rPr/>
        <w:t>assessing reform readiness and suggesting ways of moving ‘from analysis to action’</w:t>
      </w:r>
    </w:p>
    <w:p>
      <w:pPr>
        <w:pStyle w:val="Normal"/>
        <w:jc w:val="both"/>
        <w:rPr/>
      </w:pPr>
      <w:r>
        <w:rPr/>
      </w:r>
    </w:p>
    <w:p>
      <w:pPr>
        <w:pStyle w:val="Normal"/>
        <w:jc w:val="both"/>
        <w:rPr/>
      </w:pPr>
      <w:r>
        <w:rPr/>
        <w:t xml:space="preserve">The Philippines was chosen as the </w:t>
      </w:r>
      <w:r>
        <w:rPr>
          <w:lang w:val="en-US"/>
        </w:rPr>
        <w:t xml:space="preserve">EC has been involved there in a major </w:t>
      </w:r>
      <w:r>
        <w:rPr>
          <w:i/>
        </w:rPr>
        <w:t>Trade Related Technical Assistance (TRTA) Programme II</w:t>
      </w:r>
      <w:r>
        <w:rPr/>
        <w:t>, with different aspects relating to governance and trade facilitation. It is worth noting that the EU Delegation in Manila was also aware of the previous work that had been done on sector governance, and were involved in the preparations for the case study. During the course of the research for the study, interviews were held with a wide range of stakeholders covering the Bureau of Customs, Congress, private sector organisations, donors and technical experts, embassy trade attachés, and the media.</w:t>
      </w:r>
    </w:p>
    <w:p>
      <w:pPr>
        <w:pStyle w:val="Normal"/>
        <w:jc w:val="both"/>
        <w:rPr/>
      </w:pPr>
      <w:r>
        <w:rPr/>
      </w:r>
    </w:p>
    <w:p>
      <w:pPr>
        <w:pStyle w:val="Normal"/>
        <w:jc w:val="both"/>
        <w:rPr/>
      </w:pPr>
      <w:r>
        <w:rPr/>
      </w:r>
    </w:p>
    <w:p>
      <w:pPr>
        <w:pStyle w:val="Normal"/>
        <w:jc w:val="both"/>
        <w:rPr>
          <w:b/>
          <w:b/>
          <w:i/>
          <w:i/>
          <w:sz w:val="24"/>
          <w:szCs w:val="24"/>
        </w:rPr>
      </w:pPr>
      <w:r>
        <w:rPr>
          <w:b/>
          <w:i/>
          <w:sz w:val="24"/>
          <w:szCs w:val="24"/>
        </w:rPr>
        <w:t>2 Analysing Governance in the Trade Facilitation Sector in Philippines</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2.1. The Reform Context</w:t>
      </w:r>
    </w:p>
    <w:p>
      <w:pPr>
        <w:pStyle w:val="Normal"/>
        <w:jc w:val="both"/>
        <w:rPr>
          <w:b/>
          <w:b/>
          <w:i/>
          <w:i/>
          <w:sz w:val="24"/>
          <w:szCs w:val="24"/>
        </w:rPr>
      </w:pPr>
      <w:r>
        <w:rPr>
          <w:b/>
          <w:i/>
          <w:sz w:val="24"/>
          <w:szCs w:val="24"/>
        </w:rPr>
      </w:r>
    </w:p>
    <w:p>
      <w:pPr>
        <w:pStyle w:val="Normal"/>
        <w:jc w:val="both"/>
        <w:rPr/>
      </w:pPr>
      <w:r>
        <w:rPr/>
        <w:t>In terms of the overall context for reform, a number of factors can be identified that help determine – in different ways and various degrees of actual or potential influence – the performance of customs and trade facilitation in the Philippines, as well as governance and accountability in the sector. These range from wider international trends and technological advances that affect the practice of customs at the national level, to institutional governance factors within the Philippines (such as rule of law, state of the judiciary, and checks and balances organisations), to the broader backdrop of economic performance and, crucially, the political system in the Philippines – its intricacies and current priorities. Understanding this wider context – and with it the overarching pressures acting for and against reform – is essential for analysing governance relations in more detail at the sector level.</w:t>
      </w:r>
    </w:p>
    <w:p>
      <w:pPr>
        <w:pStyle w:val="Normal"/>
        <w:jc w:val="both"/>
        <w:rPr/>
      </w:pPr>
      <w:r>
        <w:rPr/>
      </w:r>
    </w:p>
    <w:p>
      <w:pPr>
        <w:pStyle w:val="Normal"/>
        <w:jc w:val="both"/>
        <w:rPr/>
      </w:pPr>
      <w:r>
        <w:rPr>
          <w:b/>
          <w:i/>
        </w:rPr>
        <w:t>Wider trends in trade facilitation reform</w:t>
      </w:r>
      <w:r>
        <w:rPr/>
        <w:t xml:space="preserve">, particularly new technological possibilities for facilitating border measures, have a clear influence on stakeholders of all types (e.g. public agencies, frontline officers, private sector operators and donors). Given that countries face fairly similar challenges in trade facilitation, developed and developing countries alike tend to follow a fairly standard ‘core package’ of reforms based on international best practice, including: </w:t>
      </w:r>
    </w:p>
    <w:p>
      <w:pPr>
        <w:pStyle w:val="Normal"/>
        <w:numPr>
          <w:ilvl w:val="0"/>
          <w:numId w:val="2"/>
        </w:numPr>
        <w:jc w:val="both"/>
        <w:rPr/>
      </w:pPr>
      <w:r>
        <w:rPr/>
        <w:t>greater use of automated systems and electronic means to reduce paper bureaucracy as well as time-consuming (and potentially corruption-prone) person-to-person interactions;</w:t>
      </w:r>
    </w:p>
    <w:p>
      <w:pPr>
        <w:pStyle w:val="Normal"/>
        <w:numPr>
          <w:ilvl w:val="0"/>
          <w:numId w:val="2"/>
        </w:numPr>
        <w:jc w:val="both"/>
        <w:rPr/>
      </w:pPr>
      <w:r>
        <w:rPr/>
        <w:t xml:space="preserve">improving coordination between government departments (most prominently in the form of ‘National Single Window’ strategies); </w:t>
      </w:r>
    </w:p>
    <w:p>
      <w:pPr>
        <w:pStyle w:val="Normal"/>
        <w:numPr>
          <w:ilvl w:val="0"/>
          <w:numId w:val="2"/>
        </w:numPr>
        <w:jc w:val="both"/>
        <w:rPr/>
      </w:pPr>
      <w:r>
        <w:rPr/>
        <w:t xml:space="preserve">improving customs compliance through better more sophisticated targeting and risk management (including introducing systems that involve less scrutiny for a trusted set of recognised, lower risk importers and exporters), </w:t>
      </w:r>
    </w:p>
    <w:p>
      <w:pPr>
        <w:pStyle w:val="Normal"/>
        <w:numPr>
          <w:ilvl w:val="0"/>
          <w:numId w:val="2"/>
        </w:numPr>
        <w:jc w:val="both"/>
        <w:rPr/>
      </w:pPr>
      <w:r>
        <w:rPr/>
        <w:t>improving human resource management systems and training systems, in particular strengthening high-skilled functions such as post-inspection audit or compliance</w:t>
      </w:r>
    </w:p>
    <w:p>
      <w:pPr>
        <w:pStyle w:val="Normal"/>
        <w:numPr>
          <w:ilvl w:val="0"/>
          <w:numId w:val="2"/>
        </w:numPr>
        <w:jc w:val="both"/>
        <w:rPr/>
      </w:pPr>
      <w:r>
        <w:rPr/>
        <w:t>moving from a ‘gate-keeper’ role towards a more responsive and client-focused approach; improving relations with the private sector in particular, through strengthening formal and informal dialogue</w:t>
      </w:r>
    </w:p>
    <w:p>
      <w:pPr>
        <w:pStyle w:val="Normal"/>
        <w:numPr>
          <w:ilvl w:val="0"/>
          <w:numId w:val="2"/>
        </w:numPr>
        <w:jc w:val="both"/>
        <w:rPr/>
      </w:pPr>
      <w:r>
        <w:rPr/>
        <w:t xml:space="preserve">adopting plans to promote the integrity of staff </w:t>
      </w:r>
    </w:p>
    <w:p>
      <w:pPr>
        <w:pStyle w:val="Normal"/>
        <w:numPr>
          <w:ilvl w:val="0"/>
          <w:numId w:val="2"/>
        </w:numPr>
        <w:jc w:val="both"/>
        <w:rPr/>
      </w:pPr>
      <w:r>
        <w:rPr/>
        <w:t>conducting public awareness campaigns, for example on tax compliance</w:t>
      </w:r>
    </w:p>
    <w:p>
      <w:pPr>
        <w:pStyle w:val="Normal"/>
        <w:numPr>
          <w:ilvl w:val="0"/>
          <w:numId w:val="2"/>
        </w:numPr>
        <w:jc w:val="both"/>
        <w:rPr/>
      </w:pPr>
      <w:r>
        <w:rPr/>
        <w:t>complying with provisions in international treaties (such as the WTO customs valuation agreement, regional trade agreements and the revised Kyoto convention).</w:t>
      </w:r>
    </w:p>
    <w:p>
      <w:pPr>
        <w:pStyle w:val="Normal"/>
        <w:jc w:val="both"/>
        <w:rPr/>
      </w:pPr>
      <w:r>
        <w:rPr/>
      </w:r>
    </w:p>
    <w:p>
      <w:pPr>
        <w:pStyle w:val="Normal"/>
        <w:jc w:val="both"/>
        <w:rPr/>
      </w:pPr>
      <w:r>
        <w:rPr/>
        <w:t xml:space="preserve">The Philippines, both through domestic policies and requests for support donor programmes, have pursued similar priorities for trade facilitation reform for the most part over the past few years. The EU for example has supported </w:t>
      </w:r>
      <w:r>
        <w:rPr>
          <w:i/>
        </w:rPr>
        <w:t>inter alia</w:t>
      </w:r>
      <w:r>
        <w:rPr/>
        <w:t xml:space="preserve"> automated systems and human resource management as part of their assistance programme to BoC.</w:t>
      </w:r>
    </w:p>
    <w:p>
      <w:pPr>
        <w:pStyle w:val="Normal"/>
        <w:jc w:val="both"/>
        <w:rPr/>
      </w:pPr>
      <w:r>
        <w:rPr/>
      </w:r>
    </w:p>
    <w:p>
      <w:pPr>
        <w:pStyle w:val="Normal"/>
        <w:jc w:val="both"/>
        <w:rPr/>
      </w:pPr>
      <w:r>
        <w:rPr/>
        <w:t xml:space="preserve">It is worth noting that in a number of countries – notably in sub-Saharan Africa – reforms have been conducted against the backdrop of a more fundamental change to the broader governance arrangements and </w:t>
      </w:r>
      <w:r>
        <w:rPr>
          <w:b/>
          <w:i/>
        </w:rPr>
        <w:t>institutional setting</w:t>
      </w:r>
      <w:r>
        <w:rPr/>
        <w:t xml:space="preserve"> of the Department of Customs, which have been transformed into statutory ‘Revenue Authorities’ with greater independence from government (in particular from the Ministry of Finance) and political pressures. Within this model, operational budgets are no longer set within the usual annual departmental bargaining but as a retained percentage of revenue collected. As well as altering  the structure of performance incentives at the institutional level, another potential advantage of the Revenue Authority model is that its gives greater freedom from political interference, tends to limit any previous scope for patronage in favour of more competence-based systems of recruitment and remuneration; salary structures tend also to be independent of government pay scales, so that customs officers may receive increased salaries, which may decrease some of the incentives for corrupt behaviour. An institutional change of this magnitude is not however without its difficulties or its risks: greater autonomy could in some cases lead to less accountability, while in the Philippines such a reorganisation could also be seen as a fairly radical change to established governance arrangements under which the bureaucratic agencies currently operate. Nevertheless it is worth noting that there have been attempts in the past in some areas to amend the governance arrangements of the Bureau of Customs (BoC) and similar agencies such as the Bureau of Internal Revenue (BIR), with the Asian Development Bank recently also calling on the Philippines to ‘'resume the effort to transform the revenue agencies into semi-autonomous authorities’.</w:t>
      </w:r>
      <w:r>
        <w:rPr>
          <w:rStyle w:val="FootnoteCharacters"/>
          <w:rStyle w:val="FootnoteAnchor"/>
          <w:rFonts w:cs="Arial"/>
        </w:rPr>
        <w:footnoteReference w:id="2"/>
      </w:r>
    </w:p>
    <w:p>
      <w:pPr>
        <w:pStyle w:val="Normal"/>
        <w:jc w:val="both"/>
        <w:rPr/>
      </w:pPr>
      <w:r>
        <w:rPr/>
      </w:r>
    </w:p>
    <w:p>
      <w:pPr>
        <w:pStyle w:val="Normal"/>
        <w:jc w:val="both"/>
        <w:rPr/>
      </w:pPr>
      <w:r>
        <w:rPr>
          <w:b/>
          <w:i/>
        </w:rPr>
        <w:t>External pressure for reform created by increased globalisation</w:t>
      </w:r>
      <w:r>
        <w:rPr/>
        <w:t xml:space="preserve"> is another factor that shapes the reform context for the Philippines. Like all countries, the Philippines faces pressure to maintain or improve its international competiveness if it is to benefit from globalisation, achieve economic growth and reduce poverty. Nevertheless, it may be that while a number of key actors in the Philippines are well aware of these overarching pressures, they are not felt clearly enough – particularly in the short term – to be a significant driver of change for an area as specific and technical as trade facilitation. In general the linkages between improved trade facilitation and the general competitiveness of an economy may not be sufficiently identifiable or direct for there to be any institutional or political pay-off from an aggressive policy of facilitating trade. Indeed, several stakeholders in the Philippines made the point that there are unlikely to be many success stories from trade facilitation to capture public opinion, or in turn the attention of a political establishment that is naturally more focused on short term goals, to turn this external pressure into internal pressure for change. If the same is true for the Philippines, it might be expected that trade facilitation appears less prominently </w:t>
      </w:r>
      <w:r>
        <w:rPr>
          <w:i/>
        </w:rPr>
        <w:t>in practice</w:t>
      </w:r>
      <w:r>
        <w:rPr/>
        <w:t xml:space="preserve"> within the priorities of the BoC than other issues such as revenue generation, fighting smuggling and tackling general corruption (although it is important to note that progress on these different priorities may be reinforcing in many instances, even if in specific instances they might appear to be part of a ‘zero-sum game’).</w:t>
      </w:r>
    </w:p>
    <w:p>
      <w:pPr>
        <w:pStyle w:val="Normal"/>
        <w:jc w:val="both"/>
        <w:rPr/>
      </w:pPr>
      <w:r>
        <w:rPr/>
      </w:r>
    </w:p>
    <w:p>
      <w:pPr>
        <w:pStyle w:val="Normal"/>
        <w:jc w:val="both"/>
        <w:rPr/>
      </w:pPr>
      <w:r>
        <w:rPr/>
        <w:t xml:space="preserve">One problem in the past has been the difficulty in monitoring progress in trade facilitation reform, although it is worth noting that there have been significant efforts recently, led by the World Bank (for example in their Doing Business Report and Logistics Performance Index), to foster </w:t>
      </w:r>
      <w:r>
        <w:rPr>
          <w:b/>
          <w:i/>
        </w:rPr>
        <w:t>improved cross-country data and benchmarks on trade facilitation</w:t>
      </w:r>
      <w:r>
        <w:rPr/>
        <w:t>, which have highlighted problems, and changed to some extent the reform context in some countries. In the case of the Philippines, it is worth noting that scores relatively better on current Doing Business rankings for ‘trading across borders’ (61st out of 183 ranked economies) than in all eight other areas, including ‘opening a business’ (156th), ‘paying taxes’ (124th) and ‘enforcing contracts’ (118th)</w:t>
      </w:r>
      <w:r>
        <w:rPr>
          <w:rStyle w:val="FootnoteCharacters"/>
          <w:rStyle w:val="FootnoteAnchor"/>
          <w:rFonts w:cs="Arial"/>
        </w:rPr>
        <w:footnoteReference w:id="3"/>
      </w:r>
      <w:r>
        <w:rPr/>
        <w:t>: this suggests that trade facilitation may be a lesser priority, in terms of improving the ranking, compared to others. Such measures however still have drawbacks – for example survey sample sizes for the Logistics Performance Index appear to be small and corruption is measured only in terms of perception– companies are asked about the incidence of corruption, which may not give an adequate picture of its scale. Efforts to collect more comprehensive, alternative or better quality data could therefore be encouraged or supported at the national level.</w:t>
      </w:r>
    </w:p>
    <w:p>
      <w:pPr>
        <w:pStyle w:val="Normal"/>
        <w:jc w:val="both"/>
        <w:rPr/>
      </w:pPr>
      <w:r>
        <w:rPr/>
      </w:r>
    </w:p>
    <w:p>
      <w:pPr>
        <w:pStyle w:val="Normal"/>
        <w:jc w:val="both"/>
        <w:rPr/>
      </w:pPr>
      <w:r>
        <w:rPr/>
        <w:t xml:space="preserve">In light of previous experience, </w:t>
      </w:r>
      <w:r>
        <w:rPr>
          <w:b/>
          <w:i/>
        </w:rPr>
        <w:t xml:space="preserve">general perceptions of the public service (and especially BoC) are low. </w:t>
      </w:r>
      <w:r>
        <w:rPr/>
        <w:t xml:space="preserve">BoC has a reputation for pervasive corruption which is difficult for it to shake off. This can often make it difficult for the BoC to pursue a reform agenda that, for example, might create a system of rewards for improvements in performance. Perceptions amongst stakeholders of the </w:t>
      </w:r>
      <w:r>
        <w:rPr>
          <w:b/>
          <w:i/>
        </w:rPr>
        <w:t xml:space="preserve">checks and balances </w:t>
      </w:r>
      <w:r>
        <w:rPr/>
        <w:t>organisations (such as the Ombudsman) are also mixed. While the media is generally free to publish stories about instances of corruption and tends to cover these issues adequately enough, its power to influence is tempered by the wider breakdown in trust between the general public and government – general impressions are that corruption is so endemic that it is no longer shocking but begrudgingly accepted, on a day-to-day basis, as a ‘way of life’. One conclusion that might be drawn from this directly related to the idea of looking at governance relations in individual sectors. It might be said from the mixed results that general approaches to governance may have failed in the Philippines, and that the problems may be too widespread for big ‘checks and balances’ institutions to solve. A more detailed approach – looking at governance issues in greater detail sector-by-sector – may prove more effective in the long term (this is explored in more detail in section 2.4).</w:t>
      </w:r>
    </w:p>
    <w:p>
      <w:pPr>
        <w:pStyle w:val="Normal"/>
        <w:jc w:val="both"/>
        <w:rPr/>
      </w:pPr>
      <w:r>
        <w:rPr/>
      </w:r>
    </w:p>
    <w:p>
      <w:pPr>
        <w:pStyle w:val="Normal"/>
        <w:jc w:val="both"/>
        <w:rPr/>
      </w:pPr>
      <w:r>
        <w:rPr/>
        <w:t xml:space="preserve">In terms of the </w:t>
      </w:r>
      <w:r>
        <w:rPr>
          <w:b/>
          <w:i/>
        </w:rPr>
        <w:t>political system and politics in the Philippines</w:t>
      </w:r>
      <w:r>
        <w:rPr/>
        <w:t xml:space="preserve">, this is modelled fairly closely on the US system of executive, bicameral legislature and judiciary. One key implication of this for sector governance is in administrative appointments: the executive exercises the power to appoint key staff such as the senior management of BoC (and likewise the Bureau of Internal Revenue, BIR). Furthermore, members of congress also wield considerable informal influence over even junior appointments (e.g. provincial officers), most notably by putting pressure for senior managers to hire their favoured candidates in exchange, for example, for support in approving BoC’s annual budgetary allocation. In practice this undeniably creates potential for patronage which shifts powers for a major part of senior managers’ jobs – assembling a competent and trustworthy team of BoC staff – to a large extent outside of their control. It also subverts the usual accountability relations between parliament and administrative departments (i.e. the scrutiny role of holding BoC to account). It is difficult to ascertain whether at any one time a patrimonial relationship extends beyond purely recruitment – for example whether staff employed in this way are then  beholden to their political sponsors to take (perhaps lucrative) operational decisions or ignore transgressions – but it seems likely that this might be the case. What is clear is that the potential for this kind of influence exists, and that at the very least that BoC is a quite politicised institution. </w:t>
      </w:r>
    </w:p>
    <w:p>
      <w:pPr>
        <w:pStyle w:val="Normal"/>
        <w:jc w:val="both"/>
        <w:rPr/>
      </w:pPr>
      <w:r>
        <w:rPr/>
      </w:r>
    </w:p>
    <w:p>
      <w:pPr>
        <w:pStyle w:val="Normal"/>
        <w:jc w:val="both"/>
        <w:rPr/>
      </w:pPr>
      <w:r>
        <w:rPr/>
        <w:t xml:space="preserve">A the current point in time, it is important to note that </w:t>
      </w:r>
      <w:r>
        <w:rPr>
          <w:b/>
          <w:i/>
        </w:rPr>
        <w:t>a new administration</w:t>
      </w:r>
      <w:r>
        <w:rPr/>
        <w:t xml:space="preserve"> under President NoyNoy Aquino has been elected on </w:t>
      </w:r>
      <w:r>
        <w:rPr>
          <w:b/>
          <w:i/>
        </w:rPr>
        <w:t>a strong anti-corruption platform</w:t>
      </w:r>
      <w:r>
        <w:rPr/>
        <w:t>, emphasising in particular the linkages between progress on this front for reducing poverty. President Aquino specifically mentioned corruption within the BoC in his inauguration address, stating clearly:</w:t>
      </w:r>
    </w:p>
    <w:p>
      <w:pPr>
        <w:pStyle w:val="Normal"/>
        <w:ind w:left="720" w:hanging="0"/>
        <w:jc w:val="both"/>
        <w:rPr/>
      </w:pPr>
      <w:r>
        <w:rPr/>
      </w:r>
    </w:p>
    <w:p>
      <w:pPr>
        <w:pStyle w:val="Normal"/>
        <w:ind w:left="720" w:right="662" w:hanging="0"/>
        <w:jc w:val="both"/>
        <w:rPr/>
      </w:pPr>
      <w:r>
        <w:rPr/>
        <w:t>‘</w:t>
      </w:r>
      <w:r>
        <w:rPr/>
        <w:t>[w]e will strengthen collections by the Bureau of Internal Revenue and we will fight corruption in the Bureau of Customs in order to fund our objectives for the public welfare’</w:t>
      </w:r>
    </w:p>
    <w:p>
      <w:pPr>
        <w:pStyle w:val="Normal"/>
        <w:jc w:val="both"/>
        <w:rPr/>
      </w:pPr>
      <w:r>
        <w:rPr/>
      </w:r>
    </w:p>
    <w:p>
      <w:pPr>
        <w:pStyle w:val="Normal"/>
        <w:jc w:val="both"/>
        <w:rPr/>
      </w:pPr>
      <w:r>
        <w:rPr/>
        <w:t xml:space="preserve">At the moment most commentators are of the view that while certainly well-intentioned, it remains to be seen whether anti-corruption rhetoric can be translated into concrete progress, especially given the perception of the endemic and deep-rooted nature of the former. The new President has also committed to a liberal economic agenda, including increased trade. </w:t>
      </w:r>
    </w:p>
    <w:p>
      <w:pPr>
        <w:pStyle w:val="Normal"/>
        <w:jc w:val="both"/>
        <w:rPr/>
      </w:pPr>
      <w:r>
        <w:rPr/>
      </w:r>
    </w:p>
    <w:p>
      <w:pPr>
        <w:pStyle w:val="Normal"/>
        <w:jc w:val="both"/>
        <w:rPr/>
      </w:pPr>
      <w:r>
        <w:rPr/>
        <w:t xml:space="preserve">In terms of the </w:t>
      </w:r>
      <w:r>
        <w:rPr>
          <w:b/>
          <w:i/>
        </w:rPr>
        <w:t>legislative branch</w:t>
      </w:r>
      <w:r>
        <w:rPr/>
        <w:t>, members of congress tend to be elected on fairly populist platforms, with little understanding the technical issues of trade facilitation and customs in great detail. Congress is elected every three years – one implication of the fairly short electoral cycle is that complicated pieces of legislation (such as the proposed Customs Modernisation Bill) can sometimes be pushed aside to make way for more popular measures or campaigning. At the same time however, it is somewhat remarkable that – as a result of how the aforementioned politically-influenced system of appointments works – at least eight former BoC Commissioners and Deputy Commissioners are currently serving in the two houses of Congress: while their expertise on customs matters could make them ‘champions’ for reform, their history in the system and linked obligations could also make them less inclined to support change.</w:t>
      </w:r>
    </w:p>
    <w:p>
      <w:pPr>
        <w:pStyle w:val="Normal"/>
        <w:jc w:val="both"/>
        <w:rPr/>
      </w:pPr>
      <w:r>
        <w:rPr/>
      </w:r>
    </w:p>
    <w:p>
      <w:pPr>
        <w:pStyle w:val="Normal"/>
        <w:jc w:val="both"/>
        <w:rPr/>
      </w:pPr>
      <w:r>
        <w:rPr/>
        <w:t xml:space="preserve">Finally, reform measures are also influenced by </w:t>
      </w:r>
      <w:r>
        <w:rPr>
          <w:b/>
          <w:i/>
        </w:rPr>
        <w:t>the regional context</w:t>
      </w:r>
      <w:r>
        <w:rPr/>
        <w:t>, although as in many other regions a considerable gap exists between what ASEAN countries have pledged to achieve, and progress in implementing commitments. Some have therefore doubted whether it will be possible to meet ASEAN’s main goal of achieving free trade by 2015. In structural terms, ASEAN economies are fairly similar and therefore in competition with each other in many areas – levels of trade amongst ASEAN countries had been low, although is starting now to increase. It is interesting to note that, in terms of regional integration, ASEAN may already be falling behind regions such as the East African Community (EAC), where regional integration has been gaining considerable traction in recent years.</w:t>
      </w:r>
    </w:p>
    <w:p>
      <w:pPr>
        <w:pStyle w:val="Normal"/>
        <w:jc w:val="both"/>
        <w:rPr/>
      </w:pPr>
      <w:r>
        <w:rPr/>
      </w:r>
    </w:p>
    <w:p>
      <w:pPr>
        <w:pStyle w:val="Normal"/>
        <w:jc w:val="both"/>
        <w:rPr/>
      </w:pPr>
      <w:r>
        <w:rPr/>
      </w:r>
    </w:p>
    <w:p>
      <w:pPr>
        <w:pStyle w:val="Normal"/>
        <w:jc w:val="both"/>
        <w:rPr>
          <w:b/>
          <w:b/>
          <w:i/>
          <w:i/>
          <w:sz w:val="24"/>
          <w:szCs w:val="24"/>
        </w:rPr>
      </w:pPr>
      <w:r>
        <w:rPr>
          <w:b/>
          <w:i/>
          <w:sz w:val="24"/>
          <w:szCs w:val="24"/>
        </w:rPr>
        <w:t>2.2. Mapping the Actors: interests, motivations, incentives and pressures faced</w:t>
      </w:r>
    </w:p>
    <w:p>
      <w:pPr>
        <w:pStyle w:val="Normal"/>
        <w:jc w:val="both"/>
        <w:rPr>
          <w:b/>
          <w:b/>
          <w:i/>
          <w:i/>
          <w:sz w:val="24"/>
          <w:szCs w:val="24"/>
        </w:rPr>
      </w:pPr>
      <w:r>
        <w:rPr>
          <w:b/>
          <w:i/>
          <w:sz w:val="24"/>
          <w:szCs w:val="24"/>
        </w:rPr>
      </w:r>
    </w:p>
    <w:p>
      <w:pPr>
        <w:pStyle w:val="Normal"/>
        <w:jc w:val="both"/>
        <w:rPr>
          <w:i/>
          <w:i/>
        </w:rPr>
      </w:pPr>
      <w:r>
        <w:rPr>
          <w:i/>
        </w:rPr>
        <w:t>(i) Bureau of Customs – Senior Management</w:t>
      </w:r>
    </w:p>
    <w:p>
      <w:pPr>
        <w:pStyle w:val="Normal"/>
        <w:tabs>
          <w:tab w:val="clear" w:pos="720"/>
          <w:tab w:val="left" w:pos="8175" w:leader="none"/>
        </w:tabs>
        <w:jc w:val="both"/>
        <w:rPr>
          <w:i/>
          <w:i/>
        </w:rPr>
      </w:pPr>
      <w:r>
        <w:rPr>
          <w:i/>
        </w:rPr>
      </w:r>
    </w:p>
    <w:p>
      <w:pPr>
        <w:pStyle w:val="Normal"/>
        <w:jc w:val="both"/>
        <w:rPr/>
      </w:pPr>
      <w:r>
        <w:rPr/>
        <w:t xml:space="preserve">Although clearly at the heart of any reform attempts and the natural partner or focus </w:t>
      </w:r>
      <w:r>
        <w:rPr>
          <w:i/>
        </w:rPr>
        <w:t>sine qua non</w:t>
      </w:r>
      <w:r>
        <w:rPr/>
        <w:t xml:space="preserve"> of those seeking reform, any cursory assessment of the BoC shows clearly that – like any other actor – the organisation is subject to its own set of interests, motivations and imperatives, incentives and pressures that need to be fully understood in order to understand the prospects for trade facilitation reform in the short, medium and long term. </w:t>
      </w:r>
    </w:p>
    <w:p>
      <w:pPr>
        <w:pStyle w:val="Normal"/>
        <w:jc w:val="both"/>
        <w:rPr/>
      </w:pPr>
      <w:r>
        <w:rPr/>
      </w:r>
    </w:p>
    <w:p>
      <w:pPr>
        <w:pStyle w:val="Normal"/>
        <w:jc w:val="both"/>
        <w:rPr/>
      </w:pPr>
      <w:r>
        <w:rPr/>
        <w:t>Publicly at least the BoC has a range of goals, including: (i) enhancement of revenue collection, (ii) provision of quality service to stakeholders (iii) trade facilitation in a secured manner (iv) effective curbing of smuggling and (v) ensuring compliance to international best practice standard. In practice however, its accountability relations with the political system tend to be dominated by a single indicator, the revenue target. Senior management, most notably at the Commissioner level, is judged on the basis of whether or not it meets the target: failure to do so draws sanctions, including the potential dismissal under the ‘attrition rule’. In theory there are positive incentives to perform well and meet the revenue target–, yet despite being set annually in a transparent budgetary process, targets have become increasingly unrealistic: in recent years revenue targets have been rising, even though collections have been falling as a result of tariff liberalisation. Whether intentional or not, the main consequence of this situation is to keep BoC under increasing levels of political pressure.</w:t>
      </w:r>
    </w:p>
    <w:p>
      <w:pPr>
        <w:pStyle w:val="Normal"/>
        <w:jc w:val="both"/>
        <w:rPr/>
      </w:pPr>
      <w:r>
        <w:rPr/>
      </w:r>
    </w:p>
    <w:p>
      <w:pPr>
        <w:pStyle w:val="Normal"/>
        <w:jc w:val="both"/>
        <w:rPr/>
      </w:pPr>
      <w:r>
        <w:rPr/>
        <w:t>One point worth noting is that although the issue of poor salaries is often recognised for the frontline staff, salaries of the top staff are often far less than those they could command in jobs in the private sector, for what is in essence a very tough job. This suggests that some element of public service ethic, a perhaps desire for professional prestige, is at play. The current Commissioner of Customs was as an ‘outsider’ with a private sector background – this arguably gives him a dual advantage of private sector experience, coupled perhaps more importantly with an ability to leave the job at any point and find work quite easily elsewhere.</w:t>
      </w:r>
    </w:p>
    <w:p>
      <w:pPr>
        <w:pStyle w:val="Normal"/>
        <w:jc w:val="both"/>
        <w:rPr/>
      </w:pPr>
      <w:r>
        <w:rPr/>
      </w:r>
    </w:p>
    <w:p>
      <w:pPr>
        <w:pStyle w:val="Normal"/>
        <w:jc w:val="both"/>
        <w:rPr/>
      </w:pPr>
      <w:r>
        <w:rPr/>
      </w:r>
    </w:p>
    <w:tbl>
      <w:tblPr>
        <w:tblW w:w="9242" w:type="dxa"/>
        <w:jc w:val="left"/>
        <w:tblInd w:w="-113" w:type="dxa"/>
        <w:tblLayout w:type="fixed"/>
        <w:tblCellMar>
          <w:top w:w="28" w:type="dxa"/>
          <w:left w:w="108" w:type="dxa"/>
          <w:bottom w:w="28" w:type="dxa"/>
          <w:right w:w="108" w:type="dxa"/>
        </w:tblCellMar>
      </w:tblPr>
      <w:tblGrid>
        <w:gridCol w:w="1384"/>
        <w:gridCol w:w="78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l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Central body dealing with trade facilitation; sits within Ministry of Finan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est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Meeting organisational goals, the most prominent of which is to meet annual revenue target. Other clearly stated priorities of the current customs administration include dealing with smuggling issues in the Philippines, and tackling corruption within the BoC. Less rhetorical emphasis given to other priorities usually associated with departments of customs, such as increasing efficiency (including through automation and improved risk management), trade facilitation, and promoting staff welf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wer and resources for influenc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Policy-setting and operational control. However BoC management’s capacity to influence is also limited by opposing forces such as political imperatives and potential resistance from frontline staff. Control over staff (especially for example in provinces) is also limited in general by principal-agent proble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 Linkag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With executive, BoC frontline staff, parliament, service operators, checks and balances organisations (accountabil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entiv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Under current governance relations, sanctions for underperformance (e.g. failure to meet revenue targets or to control smuggling) greatly outweigh any rewards for achieving successful reform. This puts pressure on customs senior staff to concentrate on a narrow set of short term goals, even if – as seems to be the case – management would prefer to concentrate on deeper and more ambitious reform to the way BoC operates. Some areas, such as IT systems, are relatively free from these pressures as there is little conflict between current and longer-term priorities; others such as trade facilitation will involve (perceived if not actual) choices between the short-term goal of maximising revenue and improving efficiency.</w:t>
            </w:r>
          </w:p>
        </w:tc>
      </w:tr>
    </w:tbl>
    <w:p>
      <w:pPr>
        <w:pStyle w:val="Normal"/>
        <w:jc w:val="both"/>
        <w:rPr/>
      </w:pPr>
      <w:r>
        <w:rPr/>
      </w:r>
    </w:p>
    <w:p>
      <w:pPr>
        <w:pStyle w:val="Normal"/>
        <w:jc w:val="both"/>
        <w:rPr/>
      </w:pPr>
      <w:r>
        <w:rPr/>
      </w:r>
    </w:p>
    <w:p>
      <w:pPr>
        <w:pStyle w:val="Normal"/>
        <w:jc w:val="both"/>
        <w:rPr>
          <w:i/>
          <w:i/>
        </w:rPr>
      </w:pPr>
      <w:r>
        <w:rPr>
          <w:i/>
        </w:rPr>
        <w:t>(ii) Bureau of Customs – Frontline Staff</w:t>
      </w:r>
    </w:p>
    <w:p>
      <w:pPr>
        <w:pStyle w:val="Normal"/>
        <w:jc w:val="both"/>
        <w:rPr>
          <w:i/>
          <w:i/>
        </w:rPr>
      </w:pPr>
      <w:r>
        <w:rPr>
          <w:i/>
        </w:rPr>
      </w:r>
    </w:p>
    <w:p>
      <w:pPr>
        <w:pStyle w:val="Normal"/>
        <w:jc w:val="both"/>
        <w:rPr/>
      </w:pPr>
      <w:r>
        <w:rPr/>
        <w:t>In most large government departments it is important to recognise that – compared with policymakers in senior management – frontline staff may have a different set of interests, motivations and pressures and are consequently important actors in their own right. Because of the large number of frontline staff of the BoC, it is not always easy to create an accurate picture of the interests and motivations of the group as a whole</w:t>
      </w:r>
      <w:r>
        <w:rPr>
          <w:rStyle w:val="FootnoteCharacters"/>
          <w:rStyle w:val="FootnoteAnchor"/>
          <w:rFonts w:cs="Arial"/>
        </w:rPr>
        <w:footnoteReference w:id="4"/>
      </w:r>
      <w:r>
        <w:rPr/>
        <w:t>. Given its extra-legal nature, one metric that is particularly difficult to gauge is the extent to which corruption is pervasive in the BoC – this has generally been measured only in national and cross-country perception surveys which, though useful, also have drawbacks.</w:t>
      </w:r>
    </w:p>
    <w:p>
      <w:pPr>
        <w:pStyle w:val="Normal"/>
        <w:jc w:val="both"/>
        <w:rPr/>
      </w:pPr>
      <w:r>
        <w:rPr/>
      </w:r>
    </w:p>
    <w:p>
      <w:pPr>
        <w:pStyle w:val="Normal"/>
        <w:jc w:val="both"/>
        <w:rPr/>
      </w:pPr>
      <w:r>
        <w:rPr/>
        <w:t>In other areas, it may be fairly easy to guess what the different motivations of staff might be: job security (especially given the advances made in automation, and the increasing professionalization and skills required within customs operations), negotiating higher salaries, and obtaining better working conditions (which may also include cutting the workload, or resisting increases to it). For those that are involved in boosting their incomes through corrupt practices a key interest may be to resist changes such as automation or seek ways to circumvent the new technology; those who refrain from such activities may seek a greater sense of recognition and respect for their work. One phenomenon that could be worth investigating further would be the extent to which individual officers face group pressures to conform: a well-intentioned new recruit might, for example, face repercussions from colleagues by trying to stay ‘clean’.</w:t>
      </w:r>
    </w:p>
    <w:p>
      <w:pPr>
        <w:pStyle w:val="Normal"/>
        <w:jc w:val="both"/>
        <w:rPr/>
      </w:pPr>
      <w:r>
        <w:rPr/>
      </w:r>
    </w:p>
    <w:p>
      <w:pPr>
        <w:pStyle w:val="Normal"/>
        <w:jc w:val="both"/>
        <w:rPr/>
      </w:pPr>
      <w:r>
        <w:rPr/>
        <w:t xml:space="preserve">In terms of their power to advance their agenda, frontline operators are far from powerless: where there is some element of discretion for example, officers may continue to exercise it, or they may also ignore implementation of new systems. Individual opportunities will nevertheless always be limited by effective internal systems of checks and balances, including strong internal audit systems, staff monitoring and the ‘four eye’ principle. Ultimately customs officers may strike – strikes sometimes take place, even in spite of the lack of sympathy the poor public opinion of customs officers. Balanced against this however, staff in the BoC also face pressure in the form of a credible threat to their jobs through the inevitably of job losses that will take place. </w:t>
      </w:r>
    </w:p>
    <w:p>
      <w:pPr>
        <w:pStyle w:val="Normal"/>
        <w:jc w:val="both"/>
        <w:rPr/>
      </w:pPr>
      <w:r>
        <w:rPr/>
      </w:r>
    </w:p>
    <w:p>
      <w:pPr>
        <w:pStyle w:val="Normal"/>
        <w:jc w:val="both"/>
        <w:rPr/>
      </w:pPr>
      <w:r>
        <w:rPr/>
      </w:r>
    </w:p>
    <w:tbl>
      <w:tblPr>
        <w:tblW w:w="9242" w:type="dxa"/>
        <w:jc w:val="left"/>
        <w:tblInd w:w="-113" w:type="dxa"/>
        <w:tblLayout w:type="fixed"/>
        <w:tblCellMar>
          <w:top w:w="28" w:type="dxa"/>
          <w:left w:w="108" w:type="dxa"/>
          <w:bottom w:w="28" w:type="dxa"/>
          <w:right w:w="108" w:type="dxa"/>
        </w:tblCellMar>
      </w:tblPr>
      <w:tblGrid>
        <w:gridCol w:w="1384"/>
        <w:gridCol w:w="78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l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 (or subject to) policies set by senior manage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est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Making a living, whether through salary or supplemented through rent-seeking activity. Job security and better working conditions (including lower workloads). Dignity and public respect. Public service ethic, or doing a professional jo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wer and resources for influenc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hough formally subject to policies set by senior management, power derives from large size (giving them some political clout), and difficulties in detecting or sanctioning disobedience. Power also derives wherever there is discretionary element to operation procedures: frontline staff may fail to implement or seek to circumvent policies aimed at limiting discretionary powers such as automation, by re-focusing rent-seeking activities on procedures where discretion still exists. Protected by labour law making it difficult to fire workers, staff may resist changes to working practices aimed at greater professionalization of BoC. Power is however somewhat limited by a poor public perception and lack of sympathy for BoC staff.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 Linkag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With BoC senior management, service operato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entiv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rrently there seems to be little incentive for frontline staff to support reform, beyond a public service ethic. Conversely, the </w:t>
            </w:r>
            <w:r>
              <w:rPr>
                <w:i/>
              </w:rPr>
              <w:t>status quo</w:t>
            </w:r>
            <w:r>
              <w:rPr/>
              <w:t xml:space="preserve"> continues to offer opportunities for rent-seeking for those who benefit from it, and a relative level of job security (albeit with low pay). The most obvious path with which to buy the support of frontline staff for reform – compensation for changes through a promise of improved wages and working conditions – seems to be unavailable  to the BoC as it is bound by standard government pay scales. </w:t>
            </w:r>
          </w:p>
        </w:tc>
      </w:tr>
    </w:tbl>
    <w:p>
      <w:pPr>
        <w:pStyle w:val="Normal"/>
        <w:jc w:val="both"/>
        <w:rPr/>
      </w:pPr>
      <w:r>
        <w:rPr/>
      </w:r>
    </w:p>
    <w:p>
      <w:pPr>
        <w:pStyle w:val="Normal"/>
        <w:jc w:val="both"/>
        <w:rPr/>
      </w:pPr>
      <w:r>
        <w:rPr/>
      </w:r>
    </w:p>
    <w:p>
      <w:pPr>
        <w:pStyle w:val="Normal"/>
        <w:jc w:val="both"/>
        <w:rPr>
          <w:i/>
          <w:i/>
        </w:rPr>
      </w:pPr>
      <w:r>
        <w:rPr>
          <w:i/>
        </w:rPr>
        <w:t>(iii) Private Sector Operators</w:t>
      </w:r>
    </w:p>
    <w:p>
      <w:pPr>
        <w:pStyle w:val="Normal"/>
        <w:jc w:val="both"/>
        <w:rPr>
          <w:i/>
          <w:i/>
        </w:rPr>
      </w:pPr>
      <w:r>
        <w:rPr>
          <w:i/>
        </w:rPr>
      </w:r>
    </w:p>
    <w:p>
      <w:pPr>
        <w:pStyle w:val="Normal"/>
        <w:jc w:val="both"/>
        <w:rPr/>
      </w:pPr>
      <w:r>
        <w:rPr/>
        <w:t>On the whole and as in other countries, private sector operators in the Philippines might be expected to be amongst the most significant beneficiaries from improved trade facilitation, and therefore also improved governance in the sector. Complying with customs procedures (beyond payment of duties) represents a significant burden for importers and exporters: at the global level studies have shown that compliance costs have historically been in the order of 10 per cent of shipment values, and potentially much higher in developing countries or those with high levels of corruption. While accurate and reliable data on corruption is difficult to obtain at a national level, private sector operators in the Philippines confirm that it adds to their costs of doing business.</w:t>
      </w:r>
    </w:p>
    <w:p>
      <w:pPr>
        <w:pStyle w:val="Normal"/>
        <w:jc w:val="both"/>
        <w:rPr/>
      </w:pPr>
      <w:r>
        <w:rPr/>
      </w:r>
    </w:p>
    <w:p>
      <w:pPr>
        <w:pStyle w:val="Normal"/>
        <w:jc w:val="both"/>
        <w:rPr/>
      </w:pPr>
      <w:r>
        <w:rPr/>
        <w:t xml:space="preserve">At the same time, it should be recognised – in the Philippines as elsewhere – that different private sector operators can have different interests, with some firms possibly benefiting from the </w:t>
      </w:r>
      <w:r>
        <w:rPr>
          <w:i/>
        </w:rPr>
        <w:t>status quo</w:t>
      </w:r>
      <w:r>
        <w:rPr/>
        <w:t>, either directly through the opportunities to benefit from an unlevel playing field and use rent-seeking to their advantage, or through the protectionist barriers that inefficiency provides them.  Domestic interests and industries may for example have different motivations from international companies, or individual firms may compete with others.</w:t>
      </w:r>
      <w:r>
        <w:rPr>
          <w:rStyle w:val="FootnoteCharacters"/>
          <w:rStyle w:val="FootnoteAnchor"/>
          <w:rFonts w:cs="Arial"/>
        </w:rPr>
        <w:footnoteReference w:id="5"/>
      </w:r>
      <w:r>
        <w:rPr/>
        <w:t xml:space="preserve"> As in many countries, large importers in the Philippines tend to have most concern over the efficiency of trade facilitation; large exporters in Export Processing Zones have special treatment or in any case are not bound to pay duties on their exported goods, and have therefore much less to complain about. Other groups, such as small and medium enterprises (SMEs) and end-purchasers of imports such as wholesalers and retailers may be insufficiently aware or motivated to voice concerns, especially if the costs of inefficiently appear more prominently in the importer’s – rather than their own – profit margins.</w:t>
      </w:r>
    </w:p>
    <w:p>
      <w:pPr>
        <w:pStyle w:val="Normal"/>
        <w:jc w:val="both"/>
        <w:rPr/>
      </w:pPr>
      <w:r>
        <w:rPr/>
      </w:r>
    </w:p>
    <w:p>
      <w:pPr>
        <w:pStyle w:val="Normal"/>
        <w:jc w:val="both"/>
        <w:rPr/>
      </w:pPr>
      <w:r>
        <w:rPr/>
        <w:t>While individual business may differ in their individual incentives and motivations, at a group level however it remains difficult (publicly at least) for any private sector association to position itself against improvements in trade facilitation, even if some of its members in fact benefit from the status quo and are directly threatened by reform. According to the Philippines Chamber of Commerce and Industry for example, protectionist sentiment is seldom expressed within their organisation, even though it is quite inconceivable that amongst their 35,000 affiliate members there is nobody that is threatened by free trade. The PCCI reports that what happens instead is that threatened companies will lobby separately when they are at odds with the broader mainstream view within the group.</w:t>
      </w:r>
    </w:p>
    <w:p>
      <w:pPr>
        <w:pStyle w:val="Normal"/>
        <w:jc w:val="both"/>
        <w:rPr/>
      </w:pPr>
      <w:r>
        <w:rPr/>
      </w:r>
    </w:p>
    <w:p>
      <w:pPr>
        <w:pStyle w:val="Normal"/>
        <w:jc w:val="both"/>
        <w:rPr/>
      </w:pPr>
      <w:r>
        <w:rPr/>
        <w:t>When it comes to the role of private sector interests in pushing for better trade facilitation in the Philippines, it is important to distinguish between different types of reform considerations: for specific initiatives that directly affect their business, for general improvements in trade facilitation, or for broader and more systemic reform to governance in the sector. Here, the motivations of the private sector – which are first and foremost focused on the immediate ‘bottom line’ – mean that is more likely to become involved in specific cases where they are affected directly, rather than go out on a limb to advocate for progress on tackling some of the broader systemic issues (e.g. recruitment practices) that may in the end be more connected with long term reform and efficiency. At the same time however, the private sector is extremely knowledgeable on the costs of corruption and the reform issues at hand, and is therefore not only motivated, but also best placed, to push for trade facilitation reform.</w:t>
      </w:r>
    </w:p>
    <w:p>
      <w:pPr>
        <w:pStyle w:val="Normal"/>
        <w:jc w:val="both"/>
        <w:rPr/>
      </w:pPr>
      <w:r>
        <w:rPr/>
      </w:r>
    </w:p>
    <w:p>
      <w:pPr>
        <w:pStyle w:val="Normal"/>
        <w:jc w:val="both"/>
        <w:rPr/>
      </w:pPr>
      <w:r>
        <w:rPr/>
      </w:r>
    </w:p>
    <w:tbl>
      <w:tblPr>
        <w:tblW w:w="9242" w:type="dxa"/>
        <w:jc w:val="left"/>
        <w:tblInd w:w="-113" w:type="dxa"/>
        <w:tblLayout w:type="fixed"/>
        <w:tblCellMar>
          <w:top w:w="28" w:type="dxa"/>
          <w:left w:w="108" w:type="dxa"/>
          <w:bottom w:w="28" w:type="dxa"/>
          <w:right w:w="108" w:type="dxa"/>
        </w:tblCellMar>
      </w:tblPr>
      <w:tblGrid>
        <w:gridCol w:w="1384"/>
        <w:gridCol w:w="78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l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As a whole, the major expected beneficiaries of improved trade facili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est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Profit maximisation. In general therefore, strong interest in a more efficient BoC with efficiency and consistency in transactions (i.e. lower incidence of corruption, quicker processing times, etc). In practice however private sector is more likely to lobby only against specific initiatives (e.g. new proposals for bills or customs orders) that directly threaten immediate interests, rather than in favour of a broad agenda of reform. Different private sector organisations are not currently inclined to join forces and work together to push for this type of reform. Finally it is also likely that a minority of companies benefit from exploiting opportunities associated with corru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wer and resources for influenc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wer to drive a broad agenda of economic reform may not be as great as in other countries where governments are more responsive to private sector concerns, and where for example particular political parties stand on a platform of being more ‘pro-business’. Evidence for this in the area of customs in the Philippines comes from the fact that revenue generation dominates other concerns, and there is little debate around this fact. At the same time, despite some apparent warming between the new customs administration and business in recent times, this relationship seems to have been historically rooted, outwardly at least, in a fair degree of mutual distrust and suspicion. </w:t>
            </w:r>
          </w:p>
          <w:p>
            <w:pPr>
              <w:pStyle w:val="Normal"/>
              <w:jc w:val="both"/>
              <w:rPr/>
            </w:pPr>
            <w:r>
              <w:rPr/>
              <w:t xml:space="preserve">In practice, power is currently most likely to be used selectively by the private sector to defend </w:t>
            </w:r>
            <w:r>
              <w:rPr>
                <w:i/>
              </w:rPr>
              <w:t>against</w:t>
            </w:r>
            <w:r>
              <w:rPr/>
              <w:t xml:space="preserve"> specific initiatives (e.g. new proposals for bills or customs orders) that directly threaten immediate company interes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 Linkag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With BoC frontline staff (on a transactional basis), BoC senior management, donors and embassy trade attaché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entiv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Paradoxically there seems to be little incentive for private sector operators to invest resources in supporting broad reform to the way BoC operates, even if this would be in their long term interest and they would be the major beneficiaries. Rather than investing resources in vigorous calls for broad reform to customs in areas – such as staffing issues – that do not directly affect their short-term profitability, in practice it is far easier for companies to leave the broader reform agenda to donors. This may demonstrate a collective action or ‘public good’-type problem, although it may also reflect the pragmatic need on the part of the private sector to keep a good working relationship with the BoC, which may limit their willingness to criticise.</w:t>
            </w:r>
          </w:p>
        </w:tc>
      </w:tr>
    </w:tbl>
    <w:p>
      <w:pPr>
        <w:pStyle w:val="Normal"/>
        <w:jc w:val="both"/>
        <w:rPr/>
      </w:pPr>
      <w:r>
        <w:rPr/>
      </w:r>
    </w:p>
    <w:p>
      <w:pPr>
        <w:pStyle w:val="Normal"/>
        <w:jc w:val="both"/>
        <w:rPr>
          <w:i/>
          <w:i/>
        </w:rPr>
      </w:pPr>
      <w:r>
        <w:rPr>
          <w:i/>
        </w:rPr>
      </w:r>
    </w:p>
    <w:p>
      <w:pPr>
        <w:pStyle w:val="Normal"/>
        <w:jc w:val="both"/>
        <w:rPr>
          <w:i/>
          <w:i/>
        </w:rPr>
      </w:pPr>
      <w:r>
        <w:rPr>
          <w:i/>
        </w:rPr>
        <w:t>(iv) Political System – Executive and Congress</w:t>
      </w:r>
    </w:p>
    <w:p>
      <w:pPr>
        <w:pStyle w:val="Normal"/>
        <w:jc w:val="both"/>
        <w:rPr>
          <w:i/>
          <w:i/>
        </w:rPr>
      </w:pPr>
      <w:r>
        <w:rPr>
          <w:i/>
        </w:rPr>
      </w:r>
    </w:p>
    <w:p>
      <w:pPr>
        <w:pStyle w:val="Normal"/>
        <w:jc w:val="both"/>
        <w:rPr/>
      </w:pPr>
      <w:r>
        <w:rPr/>
        <w:t>The political system in the Philippines is naturally (along with BoC) at the heart of governance relations in the trade facilitation sector: its powers, motivations and interests shape to a large extent how the sector ‘works’ in terms of setting out the rules of the game which other actors have to follow</w:t>
      </w:r>
      <w:r>
        <w:rPr>
          <w:rStyle w:val="FootnoteCharacters"/>
          <w:rStyle w:val="FootnoteAnchor"/>
          <w:rFonts w:cs="Arial"/>
        </w:rPr>
        <w:footnoteReference w:id="6"/>
      </w:r>
      <w:r>
        <w:rPr/>
        <w:t xml:space="preserve">. As with other actors, it is important to remember that there are likely to be natural differences between individual politicians, groups or parties, as well as between different parts of the system, notably the Executive (the President and Cabinet) and Congress. However as in most countries, the main interest of the political class is to hold power and use it to advance their own set of goals – whether these include national advancement, appeasing particular interests, or increasing personal wealth. </w:t>
      </w:r>
    </w:p>
    <w:p>
      <w:pPr>
        <w:pStyle w:val="Normal"/>
        <w:jc w:val="both"/>
        <w:rPr/>
      </w:pPr>
      <w:r>
        <w:rPr/>
      </w:r>
    </w:p>
    <w:p>
      <w:pPr>
        <w:pStyle w:val="Normal"/>
        <w:jc w:val="both"/>
        <w:rPr/>
      </w:pPr>
      <w:r>
        <w:rPr/>
        <w:t>Politicians with knowledge of customs lament that as a fairly technical area, the specificities of trade facilitation often tend to be difficult for most or their colleagues (as well as the public) to appreciate and as a result there tends not be a great deal of motivation for the average politician to become involved, particularly at election time. The lack of understanding or political attention to trade facilitation is one reason cited for the failure to pass a new Customs Modernisation Act over the last few years. It is also possible that some bold reforms – for example to cutting staffing levels or salaries at BoC – remain sidelined because they are too politically sensitive to support. At the same time however, one particular feature of the Philippines system is that several ex-BoC senior management (i.e. Commissioners and Deputy Commissioners) now sit either in the House of Representatives or Senate, and as such may act as ‘champions’ for reform – although it is equally conceivable that may equally use their knowledge of the system to their political advantage. By the same token it is worth noting that in the Philippines (as elsewhere), many politicians have been perceived to have close links with ‘big business’ which may also influence the reform debate in areas such as trade facilitation.</w:t>
      </w:r>
      <w:r>
        <w:rPr>
          <w:rStyle w:val="FootnoteCharacters"/>
          <w:rStyle w:val="FootnoteAnchor"/>
          <w:rFonts w:cs="Arial"/>
        </w:rPr>
        <w:footnoteReference w:id="7"/>
      </w:r>
    </w:p>
    <w:p>
      <w:pPr>
        <w:pStyle w:val="Normal"/>
        <w:jc w:val="both"/>
        <w:rPr/>
      </w:pPr>
      <w:r>
        <w:rPr/>
      </w:r>
    </w:p>
    <w:p>
      <w:pPr>
        <w:pStyle w:val="Normal"/>
        <w:jc w:val="both"/>
        <w:rPr/>
      </w:pPr>
      <w:r>
        <w:rPr/>
        <w:t>In specific terms, the political system – based mostly on the US system – nevertheless holds some important powers, most notably in the areas of funding through the budget and the appointment of staff. In reality these can be interlinked: for example the practice by which approval for the annual BoC budget submission by the powerful Congressional Ways and Means committee is ‘horse-traded’ for appointment of favoured candidates to certain administrative posts is quite widely acknowledged. Aside from examining specific pieces of proposed legislation, such practices would appear to trump any oversight or scrutiny role played by the committee system in the Philippines.</w:t>
      </w:r>
    </w:p>
    <w:p>
      <w:pPr>
        <w:pStyle w:val="Normal"/>
        <w:jc w:val="both"/>
        <w:rPr/>
      </w:pPr>
      <w:r>
        <w:rPr/>
      </w:r>
    </w:p>
    <w:p>
      <w:pPr>
        <w:pStyle w:val="Normal"/>
        <w:jc w:val="both"/>
        <w:rPr/>
      </w:pPr>
      <w:r>
        <w:rPr/>
        <w:t>In terms of accountability relations between the BoC and the political system, the key dynamic appears to be the pressure on BoC to meet its annual revenue target – this is explored further in the section 2.3 below.</w:t>
      </w:r>
    </w:p>
    <w:p>
      <w:pPr>
        <w:pStyle w:val="Normal"/>
        <w:jc w:val="both"/>
        <w:rPr/>
      </w:pPr>
      <w:r>
        <w:rPr/>
      </w:r>
    </w:p>
    <w:p>
      <w:pPr>
        <w:pStyle w:val="Normal"/>
        <w:jc w:val="both"/>
        <w:rPr/>
      </w:pPr>
      <w:r>
        <w:rPr/>
      </w:r>
    </w:p>
    <w:tbl>
      <w:tblPr>
        <w:tblW w:w="9242" w:type="dxa"/>
        <w:jc w:val="left"/>
        <w:tblInd w:w="-113" w:type="dxa"/>
        <w:tblLayout w:type="fixed"/>
        <w:tblCellMar>
          <w:top w:w="28" w:type="dxa"/>
          <w:left w:w="108" w:type="dxa"/>
          <w:bottom w:w="28" w:type="dxa"/>
          <w:right w:w="108" w:type="dxa"/>
        </w:tblCellMar>
      </w:tblPr>
      <w:tblGrid>
        <w:gridCol w:w="1384"/>
        <w:gridCol w:w="78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l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Ultimate decision-making and policy-making pow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est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Hold or gain political power, and pursue strategies that help to fulfil this goal: support interests of their particular constituencies (geographical, economic, etc), win support of new ones, avoid alienating others. In the area of trade facilitation and customs, this may lead individual politicians either to support or resist reform in line with their particular interests, or most likely to ignore the issue in favour of more accessible, higher profile issu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wer and resources for influenc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tive has power to set overall government policy and make policy decisions, and to appoint an administration (including senior management of BoC). Congress has power to pass or disrupt legislation, as well as significant powers in the area of approving budgets (which in practice may be used to influence other operational areas such as staff recruitment). In the Philippines system (based largely on the US) the power of the executive is limited by Congress and </w:t>
            </w:r>
            <w:r>
              <w:rPr>
                <w:i/>
              </w:rPr>
              <w:t>vice versa</w:t>
            </w:r>
            <w:r>
              <w:rPr/>
              <w:t>; an individual politician’s or political parties’ ‘room for manoeuvre’ may also be limited by the degree of their reliance on different interests for suppor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 Linkag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With BoC senior management, general public (voters), private sector, donors and the international commun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entiv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On the face of it, politicians would appear to have fairly limited incentives to support reform to the way the Bureau of Customs works. Under the current system politicians – particularly those sitting on budget committees – possess an important source of power in being able to influence the recruitment process for BoC staff, and potentially also therefore operational decisions. Politicians are unlikely to give up their power to influence the BoC in this way. Meanwhile, politicians face little real pressure from those groups most likely to benefit from reform, such as private sector operators or the general public. The fact that improvements in the area of trade facilitation are often fairly intangible and spread over time make the political pay-offs of reform even smaller, given that politics tends to be fairly populist in the Philippines and the congressional electoral cycle, at three years, is also quite short. Nevertheless, there is currently a fair amount of optimism and muted expectation at this point in time that politicians may tackle corruption: a newly-elected President has been elected on a platform of fighting corruption.</w:t>
            </w:r>
          </w:p>
        </w:tc>
      </w:tr>
    </w:tbl>
    <w:p>
      <w:pPr>
        <w:pStyle w:val="Normal"/>
        <w:jc w:val="both"/>
        <w:rPr/>
      </w:pPr>
      <w:r>
        <w:rPr/>
      </w:r>
    </w:p>
    <w:p>
      <w:pPr>
        <w:pStyle w:val="Normal"/>
        <w:jc w:val="both"/>
        <w:rPr/>
      </w:pPr>
      <w:r>
        <w:rPr/>
      </w:r>
    </w:p>
    <w:p>
      <w:pPr>
        <w:pStyle w:val="Normal"/>
        <w:jc w:val="both"/>
        <w:rPr>
          <w:i/>
          <w:i/>
        </w:rPr>
      </w:pPr>
      <w:r>
        <w:rPr>
          <w:i/>
        </w:rPr>
        <w:t>(v) Checks and Balance Organisations</w:t>
      </w:r>
    </w:p>
    <w:p>
      <w:pPr>
        <w:pStyle w:val="Normal"/>
        <w:jc w:val="both"/>
        <w:rPr>
          <w:i/>
          <w:i/>
        </w:rPr>
      </w:pPr>
      <w:r>
        <w:rPr>
          <w:i/>
        </w:rPr>
      </w:r>
    </w:p>
    <w:p>
      <w:pPr>
        <w:pStyle w:val="Normal"/>
        <w:jc w:val="both"/>
        <w:rPr/>
      </w:pPr>
      <w:r>
        <w:rPr/>
        <w:t>Despite the existence of several formal and ostensibly relevant checks and balances organisations in the Philippines, the general consensus is that they have tended to yield at best mixed results. As noted above in the discussion of the reform context, the main institutions – such as the Ombudsman and Commission on Audit – are characterised in general as fairly weak and unable to apply meaningful sanctions, having a mandate which is wide in scope and burdened with thousands of unfinished cases, with strong doubts in some cases over their political independence or neutrality (e.g. targeting only ‘small fry’ rather than key perpetrators). When trying to look therefore more closely at the interests, motivations and power of formal institutions as a whole, it is hard to see how they might play any great part of the solution to the intricate problems of reform the BoC and facilitating trade.</w:t>
      </w:r>
    </w:p>
    <w:p>
      <w:pPr>
        <w:pStyle w:val="Normal"/>
        <w:jc w:val="both"/>
        <w:rPr/>
      </w:pPr>
      <w:r>
        <w:rPr/>
      </w:r>
    </w:p>
    <w:p>
      <w:pPr>
        <w:pStyle w:val="Normal"/>
        <w:jc w:val="both"/>
        <w:rPr/>
      </w:pPr>
      <w:r>
        <w:rPr/>
        <w:t>Amongst this general picture however, at least three checks and balances organisations in particular play a potentially important role in shaping governance relations, in different and opposing ways, in the trade facilitation sector – parliament, the judiciary and the media. As noted above, parliamentary accountability in the usual sense (i.e. parliament’s scrutiny role, as opposed to role and powers in proposing and enacting laws,  covered above) is fairly weak, with relations between the BoC and congress more likely to be driven by exchanges under the patrimonial system of recruitment, most notably at budget time. This system would appear to be a fairly entrenched part of the Philippines political set-up, although it is worth noting that attempts have been made in the past to change the system and make the recruitment process less politically-driven and based more on competence.</w:t>
      </w:r>
    </w:p>
    <w:p>
      <w:pPr>
        <w:pStyle w:val="Normal"/>
        <w:jc w:val="both"/>
        <w:rPr/>
      </w:pPr>
      <w:r>
        <w:rPr/>
      </w:r>
    </w:p>
    <w:p>
      <w:pPr>
        <w:pStyle w:val="Normal"/>
        <w:jc w:val="both"/>
        <w:rPr/>
      </w:pPr>
      <w:r>
        <w:rPr/>
        <w:t xml:space="preserve">By contrast, the judiciary have a potentially important role in improving governance in the trade facilitation sector, especially since the new Commissioner of Customs has placed particular emphasis on using the courts to bring customs transgressors (especially high-profile ones) in the private sector to justice. The new Commissioner points out that this approach has seen some notable high-profile successes for BoC in the courts recently, in stark contrast to the previous administration where some 117 cases were pursued yet with none coming to any conclusion, for example due to a lack of witnesses being made available. An ability to pursue cases through the courts would therefore seem to depend heavily on a combination of </w:t>
      </w:r>
      <w:r>
        <w:rPr>
          <w:i/>
        </w:rPr>
        <w:t>will</w:t>
      </w:r>
      <w:r>
        <w:rPr/>
        <w:t xml:space="preserve"> to use this approach and </w:t>
      </w:r>
      <w:r>
        <w:rPr>
          <w:i/>
        </w:rPr>
        <w:t>capacity</w:t>
      </w:r>
      <w:r>
        <w:rPr/>
        <w:t xml:space="preserve"> for the BoC and Department of Justice to prosecute cases effectively (with capacity linked naturally to staffing and recruitment issues). However is perhaps one area where the interests of BoC (i.e. to regain lost revenue) are most clearly aligned with improved governance outcomes.</w:t>
      </w:r>
    </w:p>
    <w:p>
      <w:pPr>
        <w:pStyle w:val="Normal"/>
        <w:jc w:val="both"/>
        <w:rPr/>
      </w:pPr>
      <w:r>
        <w:rPr/>
      </w:r>
    </w:p>
    <w:p>
      <w:pPr>
        <w:pStyle w:val="Normal"/>
        <w:jc w:val="both"/>
        <w:rPr/>
      </w:pPr>
      <w:r>
        <w:rPr/>
        <w:t>Finally the media in the Philippines is generally credited with a fairly high standard of reporting in the context of free press – they regularly report on corruption issues, including those involving BoC. Their influence is nevertheless limited by somewhat deep-rooted public cynicism or resignation about corruption in the country, which is perceived to be so endemic and irresolvable by the public that implicated parties are generally able to ‘ride out’ any storm after a few weeks, usually without facing sanction. By contrast one common complaint from the customs community is that there is not enough attention paid to positive success stories. Senior journalists lament that finance-related issues are fairly difficult to understand, and that journalists could benefit from improved numeracy or knowledge with which navigate the finer details of account-related corruption issues. This may improve journalists’ ability to ask more relevant and probing questions: journalists point out that in general they have good access to standard information about BoC, but there is less transparency in terms of significant operational decisions (e.g. in favour of or against particular firms) which may be more relevant for assessing corruption.</w:t>
      </w:r>
    </w:p>
    <w:p>
      <w:pPr>
        <w:pStyle w:val="Normal"/>
        <w:jc w:val="both"/>
        <w:rPr/>
      </w:pPr>
      <w:r>
        <w:rPr/>
      </w:r>
    </w:p>
    <w:p>
      <w:pPr>
        <w:pStyle w:val="Normal"/>
        <w:jc w:val="both"/>
        <w:rPr/>
      </w:pPr>
      <w:r>
        <w:rPr/>
        <w:t xml:space="preserve">In light of the above, perhaps one important overarching weakness of the media’s engagement on customs issues is the short time-horizon, and with it the lack of reference to a consistent benchmark for measuring progress in fighting corruption. Some institutions are engaged in more long term, in-depth studies: the independent Philippines Center for Investigative Journalism are about to release a study into corruption in BIR and BoC which attempts to look more closely at some of the potential difficulties that may exist in translating the ‘Aquino promise’ on fighting corruption into real progress (including some of the governance-related problems that have also been identified in this paper)., Research institutes, and universities have also undertaken analysis of corruption in the Philippines, but have sometimes been accused of being too academic and inaccessible for general, practical use. </w:t>
      </w:r>
    </w:p>
    <w:p>
      <w:pPr>
        <w:pStyle w:val="Normal"/>
        <w:jc w:val="both"/>
        <w:rPr/>
      </w:pPr>
      <w:r>
        <w:rPr/>
      </w:r>
    </w:p>
    <w:p>
      <w:pPr>
        <w:pStyle w:val="Normal"/>
        <w:jc w:val="both"/>
        <w:rPr/>
      </w:pPr>
      <w:r>
        <w:rPr/>
      </w:r>
    </w:p>
    <w:tbl>
      <w:tblPr>
        <w:tblW w:w="9242" w:type="dxa"/>
        <w:jc w:val="left"/>
        <w:tblInd w:w="-113" w:type="dxa"/>
        <w:tblLayout w:type="fixed"/>
        <w:tblCellMar>
          <w:top w:w="28" w:type="dxa"/>
          <w:left w:w="108" w:type="dxa"/>
          <w:bottom w:w="28" w:type="dxa"/>
          <w:right w:w="108" w:type="dxa"/>
        </w:tblCellMar>
      </w:tblPr>
      <w:tblGrid>
        <w:gridCol w:w="1384"/>
        <w:gridCol w:w="78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l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Holding government and non-government institutions to accou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est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Accountability, transparency, justi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wer and resources for influenc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ttle </w:t>
            </w:r>
            <w:r>
              <w:rPr>
                <w:i/>
              </w:rPr>
              <w:t>de facto</w:t>
            </w:r>
            <w:r>
              <w:rPr/>
              <w:t xml:space="preserve"> power in most cases, as demonstrated by the Commission of Audit’s ability only to make non-binding recommendations. Influence is further limited by a general mistrust of all formal institutions in the Philippines. Few resources to pursue complicated and difficult corruption cases. Lack of capacity to understand technical procedures (such as customs valuation) associated with rent-seek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 Linkag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With politicians, BoC, donors and the international community. Checks and balances organisations are however mostly bound to impartiality in their relations with other acto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entiv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Few incentives for most checks and balances organisations to pursue specific cases relating to trade facilitation or customs. A possible exception is the judiciary, with a high level of priority given to improving BoC's record of prosecution in customs-related cases before the courts. The judiciary is of course a neutral actor in itself, but building the capacity of BoC or DoJ to fight legal represents a good opportunity for improved governance.</w:t>
            </w:r>
          </w:p>
        </w:tc>
      </w:tr>
    </w:tbl>
    <w:p>
      <w:pPr>
        <w:pStyle w:val="Normal"/>
        <w:jc w:val="both"/>
        <w:rPr/>
      </w:pPr>
      <w:r>
        <w:rPr/>
      </w:r>
    </w:p>
    <w:p>
      <w:pPr>
        <w:pStyle w:val="Normal"/>
        <w:jc w:val="both"/>
        <w:rPr/>
      </w:pPr>
      <w:r>
        <w:rPr/>
      </w:r>
    </w:p>
    <w:p>
      <w:pPr>
        <w:pStyle w:val="Normal"/>
        <w:jc w:val="both"/>
        <w:rPr>
          <w:i/>
          <w:i/>
        </w:rPr>
      </w:pPr>
      <w:r>
        <w:rPr>
          <w:i/>
        </w:rPr>
        <w:t>(viii) International and Regional Organisations</w:t>
      </w:r>
    </w:p>
    <w:p>
      <w:pPr>
        <w:pStyle w:val="Normal"/>
        <w:jc w:val="both"/>
        <w:rPr>
          <w:i/>
          <w:i/>
        </w:rPr>
      </w:pPr>
      <w:r>
        <w:rPr>
          <w:i/>
        </w:rPr>
      </w:r>
    </w:p>
    <w:p>
      <w:pPr>
        <w:pStyle w:val="Normal"/>
        <w:jc w:val="both"/>
        <w:rPr/>
      </w:pPr>
      <w:r>
        <w:rPr/>
        <w:t>In terms of the governance relationships in the trade facilitation sector in the Philippines, regional and international organisations play less of a direct role, deferring mostly to the principle of national sovereignty in matters of accountability of domestic institutions to each other. Though it would not be impossible for regional organisations such as ASEAN to play a more prominent role in acting as a primary instigator of TF related reforms, their powers are limited by the mandate that national governments give them. While there is no concrete objective evidence that this is the case in the Philippines, in general national governments may be reluctant to hand over greater power to regional organisations for the very same reasons that maintain existing patterns of governance: on trade facilitation issues for example, every country has its own set of governance relations in the sector (e.g. the relations between customs departments and other key actors) that may be difficult to break down. Commitments at the ASEAN level tend to be voluntary and lack any strong enforcement mechanism – while this study is focused primarily on the Philippines itself, there are obvious ongoing issues for governance relations at the regional level, which will of course have its own complicated set of dynamics).</w:t>
      </w:r>
    </w:p>
    <w:p>
      <w:pPr>
        <w:pStyle w:val="Normal"/>
        <w:jc w:val="both"/>
        <w:rPr/>
      </w:pPr>
      <w:r>
        <w:rPr/>
      </w:r>
    </w:p>
    <w:p>
      <w:pPr>
        <w:pStyle w:val="Normal"/>
        <w:jc w:val="both"/>
        <w:rPr/>
      </w:pPr>
      <w:r>
        <w:rPr/>
        <w:t>Nevertheless, regional and international dimensions do remain important in shaping the context of reform in the Philippines (noted above): regional agreements do for example represent an external force for change. At the same time, regional dimensions are taken into account by some domestic actors, particularly those in the reformist camp who recognise the potential of using regional initiatives as a tool with which they can encourage domestic reform, or even as ‘cover’ for actually pressing ahead with implementation. Regional initiatives can thus influence accountability in various ways: by introducing an element of peer pressure or, perhaps more effectively, by giving a degree of ‘cover’ to those arguing for reform. Another interesting channel through which regional initiatives are given weight is the prestige they offer – in the Philippines officials are quite keen to stress their roles in ASEAN initiatives, such as chairmanship of various committees.</w:t>
      </w:r>
    </w:p>
    <w:p>
      <w:pPr>
        <w:pStyle w:val="Normal"/>
        <w:jc w:val="both"/>
        <w:rPr/>
      </w:pPr>
      <w:r>
        <w:rPr/>
      </w:r>
    </w:p>
    <w:p>
      <w:pPr>
        <w:pStyle w:val="Normal"/>
        <w:jc w:val="both"/>
        <w:rPr/>
      </w:pPr>
      <w:r>
        <w:rPr/>
        <w:t>On the international front, it is worth noting that agreements made at the WCO and WTO do play an important role in shaping the formal customs reform agenda in the Philippines, even if implementation takes place at a fairly slow pace. The WCO Arusha Declaration is credited for example with providing the impetus for the creation of Integrity Action Plans – the Philippines has developed one – while a number of developing countries have now conducted trade facilitation needs assessments and other diagnostic tools, some of which have also highlighted governance issues. As with the ASEAN initiatives, international agreements therefore provide a reference point for reform-minded stakeholders in the Philippines to use as a basis for proposals, and to cite when advocating reforms.</w:t>
      </w:r>
    </w:p>
    <w:p>
      <w:pPr>
        <w:pStyle w:val="Normal"/>
        <w:jc w:val="both"/>
        <w:rPr/>
      </w:pPr>
      <w:r>
        <w:rPr/>
      </w:r>
    </w:p>
    <w:p>
      <w:pPr>
        <w:pStyle w:val="Normal"/>
        <w:jc w:val="both"/>
        <w:rPr/>
      </w:pPr>
      <w:r>
        <w:rPr/>
      </w:r>
    </w:p>
    <w:tbl>
      <w:tblPr>
        <w:tblW w:w="9242" w:type="dxa"/>
        <w:jc w:val="left"/>
        <w:tblInd w:w="-113" w:type="dxa"/>
        <w:tblLayout w:type="fixed"/>
        <w:tblCellMar>
          <w:top w:w="28" w:type="dxa"/>
          <w:left w:w="108" w:type="dxa"/>
          <w:bottom w:w="28" w:type="dxa"/>
          <w:right w:w="108" w:type="dxa"/>
        </w:tblCellMar>
      </w:tblPr>
      <w:tblGrid>
        <w:gridCol w:w="1384"/>
        <w:gridCol w:w="78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l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While helping to shape the reform context, fairly limited role in terms of domestic governance. In practice agreements are more likely to serve as ‘tools’ than drivers of refor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est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In general increased cooperation on trade matters, including liberalisation and improved trade facili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wer and resources for influenc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Heavily dependent on the mandate given them from national governments (which may be reluctant to give up sovereignty on TF issues). In practice commitments remain voluntary in the absence of effective enforcement mechanism, such as that perhaps found at the WTO. Potential power derives for example from ability to foster peer pressure or prestige; reformers may conversely use regional or international agreements as an excuse for implementing refor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 Linkag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At the political and technical level (e.g. with BoC senior management). Potentially with private sector operators through regional fo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entiv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Support reform in general while respecting mandates given to them. In practice, regional initiatives are more likely to shape domestic governance relations by being cited by domestic players as a key justification (or excuse) for reform to take place. International agreements such as the revised WCO Kyoto Convention or a potential WTO agreement on trade facilitation may be more important drivers of reform, because of greater pressure to comply.</w:t>
            </w:r>
          </w:p>
        </w:tc>
      </w:tr>
    </w:tbl>
    <w:p>
      <w:pPr>
        <w:pStyle w:val="Normal"/>
        <w:jc w:val="both"/>
        <w:rPr/>
      </w:pPr>
      <w:r>
        <w:rPr/>
      </w:r>
    </w:p>
    <w:p>
      <w:pPr>
        <w:pStyle w:val="Normal"/>
        <w:jc w:val="both"/>
        <w:rPr/>
      </w:pPr>
      <w:r>
        <w:rPr/>
      </w:r>
    </w:p>
    <w:p>
      <w:pPr>
        <w:pStyle w:val="Normal"/>
        <w:jc w:val="both"/>
        <w:rPr>
          <w:i/>
          <w:i/>
        </w:rPr>
      </w:pPr>
      <w:r>
        <w:rPr>
          <w:i/>
        </w:rPr>
        <w:t>(ix) Donors / Trading Partners / Embassies / Diplomatic Community</w:t>
      </w:r>
    </w:p>
    <w:p>
      <w:pPr>
        <w:pStyle w:val="Normal"/>
        <w:tabs>
          <w:tab w:val="clear" w:pos="720"/>
          <w:tab w:val="left" w:pos="1859" w:leader="none"/>
        </w:tabs>
        <w:jc w:val="both"/>
        <w:rPr>
          <w:i/>
          <w:i/>
        </w:rPr>
      </w:pPr>
      <w:r>
        <w:rPr>
          <w:i/>
        </w:rPr>
      </w:r>
    </w:p>
    <w:p>
      <w:pPr>
        <w:pStyle w:val="Normal"/>
        <w:tabs>
          <w:tab w:val="clear" w:pos="720"/>
          <w:tab w:val="left" w:pos="1859" w:leader="none"/>
        </w:tabs>
        <w:jc w:val="both"/>
        <w:rPr/>
      </w:pPr>
      <w:r>
        <w:rPr/>
        <w:t xml:space="preserve">In terms of promoting better governance in trade facilitation, donors have an important but also slightly precarious position. The interest and motivations of donors are ostensibly to facilitate development through the provision of technical and financial assistance; their power and influence derives from their ability to marshal such assistance as well as the knowledge and experience of implementing similar projects elsewhere. In providing support to reform initiatives in the BoC, donors are involved in the technical details of customs reform; support programmes are however not limited to areas such as automation and IT systems, but can include institutional areas with clear links to governance like administrative capacity-building in areas such as human resource management, or promoting customs integrity. Ostensibly donors are required to remain politically neutral in this regard, although programmes in particular areas (such as anti-smuggling) might also have a clear political edge in terms of reflecting the priorities of donors as well as recipients. It should also be remembered that in relatively more advanced developing countries such as the Philippines, embassies are often present first and foremost as major trading partners with significant commercial interests at stake, which also influences the perception – if not the practice – of donor assistance operations in the areas of trade. </w:t>
      </w:r>
    </w:p>
    <w:p>
      <w:pPr>
        <w:pStyle w:val="Normal"/>
        <w:tabs>
          <w:tab w:val="clear" w:pos="720"/>
          <w:tab w:val="left" w:pos="1859" w:leader="none"/>
        </w:tabs>
        <w:jc w:val="both"/>
        <w:rPr/>
      </w:pPr>
      <w:r>
        <w:rPr/>
      </w:r>
    </w:p>
    <w:p>
      <w:pPr>
        <w:pStyle w:val="Normal"/>
        <w:tabs>
          <w:tab w:val="clear" w:pos="720"/>
          <w:tab w:val="left" w:pos="1859" w:leader="none"/>
        </w:tabs>
        <w:jc w:val="both"/>
        <w:rPr/>
      </w:pPr>
      <w:r>
        <w:rPr/>
        <w:t xml:space="preserve">At the same time, donors in the Philippines also point out that they also face problems and limitations in what they can achieve. Discussions amongst customs experts demonstrate clearly how gaps can appear between providing technical assistance and support for an initiative and its successful implementation over time, especially if not monitored effectively. In contrast to more technical areas, donors also face particular limitations – given their political neutrality – in what they can achieve in terms of changing ‘the rules of the game’, for example through advocating changes to the governance arrangements of sectors. Again, this is perhaps more so in a lower-middle income country such as the Philippines compared to less developed, more aid dependent countries in which donors </w:t>
      </w:r>
      <w:r>
        <w:rPr>
          <w:i/>
        </w:rPr>
        <w:t>de facto</w:t>
      </w:r>
      <w:r>
        <w:rPr/>
        <w:t xml:space="preserve"> hold significant leverage over domestic players. Some of the issues around the power and role of donors to influence the governance relations in the Philippines are explored further in sections 2.3 and 2.4 below.</w:t>
      </w:r>
    </w:p>
    <w:p>
      <w:pPr>
        <w:pStyle w:val="Normal"/>
        <w:tabs>
          <w:tab w:val="clear" w:pos="720"/>
          <w:tab w:val="left" w:pos="1859" w:leader="none"/>
        </w:tabs>
        <w:jc w:val="both"/>
        <w:rPr/>
      </w:pPr>
      <w:r>
        <w:rPr/>
      </w:r>
    </w:p>
    <w:p>
      <w:pPr>
        <w:pStyle w:val="Normal"/>
        <w:jc w:val="both"/>
        <w:rPr/>
      </w:pPr>
      <w:r>
        <w:rPr/>
        <w:t>Looking beyond aid, large bilateral trading partners such as the EU and US are also able to offer other incentives to encourage reform, such as the ‘carrot’ of easier access to their own markets in the form of mutual recognition agreements (MRAs) in Customs. While it is important that such offers are credible if they are to be effective, completion of MRAs with competitor countries (especially within ASEAN) might also act as strong and tangible incentive for reform in the Philippines.</w:t>
      </w:r>
    </w:p>
    <w:p>
      <w:pPr>
        <w:pStyle w:val="Normal"/>
        <w:jc w:val="both"/>
        <w:rPr/>
      </w:pPr>
      <w:r>
        <w:rPr/>
      </w:r>
    </w:p>
    <w:tbl>
      <w:tblPr>
        <w:tblW w:w="9242" w:type="dxa"/>
        <w:jc w:val="left"/>
        <w:tblInd w:w="-113" w:type="dxa"/>
        <w:tblLayout w:type="fixed"/>
        <w:tblCellMar>
          <w:top w:w="28" w:type="dxa"/>
          <w:left w:w="108" w:type="dxa"/>
          <w:bottom w:w="28" w:type="dxa"/>
          <w:right w:w="108" w:type="dxa"/>
        </w:tblCellMar>
      </w:tblPr>
      <w:tblGrid>
        <w:gridCol w:w="1384"/>
        <w:gridCol w:w="78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l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Supporters and facilitators of refor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est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economic interests; visibility; maintaining relations  with Philippines govern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wer and resources for influenc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Power derives from financial resources they are able to commit to reform programmes, from ability to mobilise technical knowledge (e.g. experienced experts, experience of reform programmes in other countries), etc. Together donors have a great deal of institutional knowledge (for example Philippines customs experts who have worked on reform in previous years) which could be shared better in a network.</w:t>
            </w:r>
          </w:p>
          <w:p>
            <w:pPr>
              <w:pStyle w:val="Normal"/>
              <w:jc w:val="both"/>
              <w:rPr/>
            </w:pPr>
            <w:r>
              <w:rPr/>
              <w:t>At the same time, donors may be not privy to all aspects of decision-making or long-term implementation (e.g. beyond project cycles). Power is also limited by donors’ position as trusted partners of Philippines government: this may limit ability to push for reform on deep-rooted governance issues.</w:t>
            </w:r>
          </w:p>
          <w:p>
            <w:pPr>
              <w:pStyle w:val="Normal"/>
              <w:jc w:val="both"/>
              <w:rPr/>
            </w:pPr>
            <w:r>
              <w:rPr/>
              <w:t>Beyond aid, trading partners can offer reciprocal market access through trade agreements of MR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 Linkag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With BoC Senior Management, each other, politicians, private sector operators (particularly foreign Chambers of Commer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entives</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t>Donors and trading partners alike have a clear incentive to support reforms that improve trade facilitation (subject to wider diplomatic interests)</w:t>
            </w:r>
          </w:p>
        </w:tc>
      </w:tr>
    </w:tbl>
    <w:p>
      <w:pPr>
        <w:pStyle w:val="Normal"/>
        <w:jc w:val="both"/>
        <w:rPr/>
      </w:pPr>
      <w:r>
        <w:rPr/>
      </w:r>
    </w:p>
    <w:p>
      <w:pPr>
        <w:pStyle w:val="Normal"/>
        <w:jc w:val="both"/>
        <w:rPr/>
      </w:pPr>
      <w:r>
        <w:rPr/>
      </w:r>
    </w:p>
    <w:p>
      <w:pPr>
        <w:pStyle w:val="Normal"/>
        <w:jc w:val="both"/>
        <w:rPr/>
      </w:pPr>
      <w:r>
        <w:rPr/>
      </w:r>
    </w:p>
    <w:p>
      <w:pPr>
        <w:pStyle w:val="Normal"/>
        <w:jc w:val="both"/>
        <w:rPr>
          <w:b/>
          <w:b/>
          <w:i/>
          <w:i/>
          <w:sz w:val="24"/>
          <w:szCs w:val="24"/>
        </w:rPr>
      </w:pPr>
      <w:r>
        <w:rPr>
          <w:b/>
          <w:i/>
          <w:sz w:val="24"/>
          <w:szCs w:val="24"/>
        </w:rPr>
        <w:t>2.3. Analysing Governance and Accountability Relations</w:t>
      </w:r>
    </w:p>
    <w:p>
      <w:pPr>
        <w:pStyle w:val="Normal"/>
        <w:jc w:val="both"/>
        <w:rPr>
          <w:b/>
          <w:b/>
          <w:i/>
          <w:i/>
          <w:sz w:val="24"/>
          <w:szCs w:val="24"/>
        </w:rPr>
      </w:pPr>
      <w:r>
        <w:rPr>
          <w:b/>
          <w:i/>
          <w:sz w:val="24"/>
          <w:szCs w:val="24"/>
        </w:rPr>
      </w:r>
    </w:p>
    <w:p>
      <w:pPr>
        <w:pStyle w:val="Normal"/>
        <w:jc w:val="both"/>
        <w:rPr/>
      </w:pPr>
      <w:r>
        <w:rPr/>
        <w:t xml:space="preserve">In terms of analysing the governance and accountability relations in the trade facilitation sector of the Philippines, it is clear that what these are </w:t>
      </w:r>
      <w:r>
        <w:rPr>
          <w:i/>
        </w:rPr>
        <w:t>intricate,</w:t>
      </w:r>
      <w:r>
        <w:rPr/>
        <w:t xml:space="preserve"> </w:t>
      </w:r>
      <w:r>
        <w:rPr>
          <w:i/>
        </w:rPr>
        <w:t>varied</w:t>
      </w:r>
      <w:r>
        <w:rPr/>
        <w:t xml:space="preserve"> and in some cases also</w:t>
      </w:r>
      <w:r>
        <w:rPr>
          <w:i/>
        </w:rPr>
        <w:t xml:space="preserve"> changing</w:t>
      </w:r>
      <w:r>
        <w:rPr/>
        <w:t xml:space="preserve"> amongst and between the different actors involved. One initial problem is that it is difficult to talk about the governance of the trade facilitation ‘sector’, in the same way that you would talk about health or education for example, since trade facilitation may not even be a priority amongst the competing goals of the institutions tasked with improving it. As elsewhere, governance relations – in terms of the most relevant actors or their relative powers – may change in the Philippines according to the specific trade facilitation issue being examined, from incentives operating to improve custom clearance rates, to governance of recruitment processes, to issues around internal corruption and accountability. This fragmentation of governance relations makes it somewhat difficult to characterise and assess the governance of the trade facilitation sector as a whole: instead it is more relevant to focus on certain key relationships in particular areas. It is still however possible to draw some more holistic conclusions about how different actors might (be encouraged to) gradually change their behaviour to change overall governance relations and support broader reform – this is attempted in section 2.4 below.</w:t>
      </w:r>
    </w:p>
    <w:p>
      <w:pPr>
        <w:pStyle w:val="Normal"/>
        <w:jc w:val="both"/>
        <w:rPr>
          <w:b/>
          <w:b/>
        </w:rPr>
      </w:pPr>
      <w:r>
        <w:rPr>
          <w:b/>
        </w:rPr>
      </w:r>
    </w:p>
    <w:p>
      <w:pPr>
        <w:pStyle w:val="Normal"/>
        <w:jc w:val="both"/>
        <w:rPr>
          <w:b/>
          <w:b/>
        </w:rPr>
      </w:pPr>
      <w:r>
        <w:rPr>
          <w:b/>
        </w:rPr>
        <w:t>(i) Automation and the Governance Relationships in the Trade Facilitation Sector</w:t>
      </w:r>
    </w:p>
    <w:p>
      <w:pPr>
        <w:pStyle w:val="Normal"/>
        <w:jc w:val="both"/>
        <w:rPr>
          <w:b/>
          <w:b/>
        </w:rPr>
      </w:pPr>
      <w:r>
        <w:rPr>
          <w:b/>
        </w:rPr>
      </w:r>
    </w:p>
    <w:p>
      <w:pPr>
        <w:pStyle w:val="Normal"/>
        <w:jc w:val="both"/>
        <w:rPr/>
      </w:pPr>
      <w:r>
        <w:rPr/>
        <w:t xml:space="preserve">In terms of all key governance relations in the trade facilitation sector, it is clear that the context of trade facilitation is changing. This is most notable with respect to the technological or process-related  innovations of the last twenty or so years, with customs automation playing a large role in changing relations in the Philippines between </w:t>
      </w:r>
      <w:r>
        <w:rPr>
          <w:b/>
        </w:rPr>
        <w:t xml:space="preserve">BoC management, BoC staff </w:t>
      </w:r>
      <w:r>
        <w:rPr/>
        <w:t>and their clients in</w:t>
      </w:r>
      <w:r>
        <w:rPr>
          <w:b/>
        </w:rPr>
        <w:t xml:space="preserve"> the private sector</w:t>
      </w:r>
      <w:r>
        <w:rPr/>
        <w:t>. Automation has changed the by limiting the possibilities for human interaction and discretionary decision-making at the operational level as well as limiting cash transactions, thus weakening the power of frontline staff to demand extra-legal payments.</w:t>
      </w:r>
    </w:p>
    <w:p>
      <w:pPr>
        <w:pStyle w:val="Normal"/>
        <w:jc w:val="both"/>
        <w:rPr/>
      </w:pPr>
      <w:r>
        <w:rPr/>
      </w:r>
    </w:p>
    <w:p>
      <w:pPr>
        <w:pStyle w:val="Normal"/>
        <w:jc w:val="both"/>
        <w:rPr/>
      </w:pPr>
      <w:r>
        <w:rPr/>
        <w:t xml:space="preserve">Given the progress made over time on this front in reducing corruption (which is nevertheless difficult to measure in the absence of any objective indicators that monitor it), there is great faith amongst the private sector and reformists within BoC in the power of automation to continue reducing corruption almost indefinitely. Automation also happens to be an area that </w:t>
      </w:r>
      <w:r>
        <w:rPr>
          <w:b/>
        </w:rPr>
        <w:t>donors</w:t>
      </w:r>
      <w:r>
        <w:rPr/>
        <w:t xml:space="preserve"> are more comfortable in supporting – it largely involves changes only to administrative practices rather than any difficult political decisions; it is a technical area where there is obvious capacity to be built and where donors can draw on experts with international experience of implementing similar projects. </w:t>
      </w:r>
    </w:p>
    <w:p>
      <w:pPr>
        <w:pStyle w:val="Normal"/>
        <w:jc w:val="both"/>
        <w:rPr/>
      </w:pPr>
      <w:r>
        <w:rPr/>
      </w:r>
    </w:p>
    <w:p>
      <w:pPr>
        <w:pStyle w:val="Normal"/>
        <w:jc w:val="both"/>
        <w:rPr/>
      </w:pPr>
      <w:r>
        <w:rPr/>
        <w:t xml:space="preserve">Yet while technology has changed governance relationships in important ways, it is important to recognise at the same time that </w:t>
      </w:r>
      <w:r>
        <w:rPr>
          <w:b/>
        </w:rPr>
        <w:t>automation also has significant limits</w:t>
      </w:r>
      <w:r>
        <w:rPr/>
        <w:t xml:space="preserve"> in what it can achieve as well. Firstly, automated systems need to be used – there was some suggestion that an important part of the risk management module installed into Philippines ASYCUDA system was in fact not being used in practice. Certain programmes, such as one that allows for more randomised allocation officers amongst different companies’ containers, may be optional. Even where systems are being fully used, some of the policy-related parameters are still set in a discretionary way: managers for example can set the range of closely-monitored imports sufficiently wide, or tolerated levels for risk of fraud sufficiently low, to require most containers to pass through a red channel, as opposed to a yellow or green one).. Corruption may therefore simply become more sophisticated. At the other end of the scale, there are some tasks where human interaction will be avoidable, for example where physical inspection of containers is still required – especially given more recent emphasis on security – or in verification of valuation of goods. A new initiative to create a list of trustworthy fast-tracked companies – the Authorised Economic Operator (AEO) scheme – may well solve some problems and speed up customs transactions overall, but where there still potential for other problems to arise. It is worth noting that despite the introduction of automated systems in the Philippines, importers complain that corruption demands have shifted away from automated processes to other areas – such as fees and charges where officers still hold some discretionary power to demand payments – suggesting that officers have been skilled at circumventing attempts to curb corruption and limit their incomes from it. Such ‘migration’ of rent-seeking is a common problem encountered in anti-corruption efforts in all sectors and countries.</w:t>
      </w:r>
    </w:p>
    <w:p>
      <w:pPr>
        <w:pStyle w:val="Normal"/>
        <w:jc w:val="both"/>
        <w:rPr/>
      </w:pPr>
      <w:r>
        <w:rPr/>
      </w:r>
    </w:p>
    <w:p>
      <w:pPr>
        <w:pStyle w:val="Normal"/>
        <w:jc w:val="both"/>
        <w:rPr>
          <w:b/>
          <w:b/>
        </w:rPr>
      </w:pPr>
      <w:r>
        <w:rPr>
          <w:b/>
        </w:rPr>
        <w:t>(ii) Governance and Accountability Relations between BoC Senior Management, Frontline Staff and Political System</w:t>
      </w:r>
    </w:p>
    <w:p>
      <w:pPr>
        <w:pStyle w:val="Normal"/>
        <w:jc w:val="both"/>
        <w:rPr>
          <w:b/>
          <w:b/>
        </w:rPr>
      </w:pPr>
      <w:r>
        <w:rPr>
          <w:b/>
        </w:rPr>
      </w:r>
    </w:p>
    <w:p>
      <w:pPr>
        <w:pStyle w:val="Normal"/>
        <w:jc w:val="both"/>
        <w:rPr/>
      </w:pPr>
      <w:r>
        <w:rPr/>
        <w:t>While governance relations between BoC and the political system are naturally quite complex, discussions from across the spectrum of trade facilitation stakeholders tend to identify two or three dynamic features in the relationship that are particularly influential in shaping outcomes in the trade facilitation sector and performance more generally. The first of these is the formal, hierarchical system of accountability – the pressure put on BoC to meet its annual revenue target as the single most important indicator of performance. The second is the politicised system of appointments and the potential patrimonial interests playing out in the field of recruitment at even lower management levels (which some suggest may in turn underpin a wider system of patronage as those recruited staff members serve the interests of their political masters rather than the BoC hierarchy). Another recurrent governance issue is the structure of incentives for frontline staff, the political problems involved in attempting to change salary scales and staff motivations. Although these dynamics are linked (most notably by politicians who assess performance as well as exerting pressure on administrative appointments), they are examined in turn below.</w:t>
      </w:r>
    </w:p>
    <w:p>
      <w:pPr>
        <w:pStyle w:val="Normal"/>
        <w:jc w:val="both"/>
        <w:rPr/>
      </w:pPr>
      <w:r>
        <w:rPr/>
      </w:r>
    </w:p>
    <w:p>
      <w:pPr>
        <w:pStyle w:val="Normal"/>
        <w:jc w:val="both"/>
        <w:rPr/>
      </w:pPr>
      <w:r>
        <w:rPr>
          <w:i/>
        </w:rPr>
        <w:t xml:space="preserve">Revenue targets as the formal, hierarchical system of accountability: </w:t>
      </w:r>
      <w:r>
        <w:rPr/>
        <w:t xml:space="preserve">With regard firstly to the annual revenue target, governance relations are fairly clear and hierarchical in nature, with the BoC management required </w:t>
      </w:r>
      <w:r>
        <w:rPr>
          <w:i/>
        </w:rPr>
        <w:t>de facto</w:t>
      </w:r>
      <w:r>
        <w:rPr/>
        <w:t xml:space="preserve"> to meet the target or face potential sanctions, including dismissal. The rationale for the target-driven approach appears also to be fairly clear: in order to meet its social spending and investment objectives, the Philippines must generate certain amount of revenue A revenue target might be justified on other grounds, for example as having an in-built element of fighting corruption or smuggling since success on these fronts will contribute to higher revenues, while it is also a fairly transparent and parsimonious way to measure success. But the main justification and most natural reason for the revenue target would appear would be to create strong incentives for BoC to maximise it collection rate: indeed, conversations with the senior management of BoC clearly show that reaching the revenue target is their top priority.</w:t>
      </w:r>
    </w:p>
    <w:p>
      <w:pPr>
        <w:pStyle w:val="Normal"/>
        <w:jc w:val="both"/>
        <w:rPr/>
      </w:pPr>
      <w:r>
        <w:rPr/>
      </w:r>
    </w:p>
    <w:p>
      <w:pPr>
        <w:pStyle w:val="Normal"/>
        <w:jc w:val="both"/>
        <w:rPr/>
      </w:pPr>
      <w:r>
        <w:rPr/>
        <w:t xml:space="preserve">Yet while the current revenue-targeting approach  is ostensibly fairly clear, simple and rational way of holding BoC to account, some stakeholders also challenge the narrow focus on revenue and question whether it is the most effective mechanism for governing BoC, especially given there has been a consistent failure to meet targets in recent years, often to the surprise of economic commentators. </w:t>
      </w:r>
    </w:p>
    <w:p>
      <w:pPr>
        <w:pStyle w:val="Normal"/>
        <w:jc w:val="both"/>
        <w:rPr/>
      </w:pPr>
      <w:r>
        <w:rPr/>
      </w:r>
    </w:p>
    <w:p>
      <w:pPr>
        <w:pStyle w:val="Normal"/>
        <w:jc w:val="both"/>
        <w:rPr/>
      </w:pPr>
      <w:r>
        <w:rPr/>
        <w:t xml:space="preserve">Concerns range from the target-setting process itself and whether this is fair or realistic, to the role of revenue targeting </w:t>
      </w:r>
      <w:r>
        <w:rPr>
          <w:i/>
        </w:rPr>
        <w:t>vis-à-vis</w:t>
      </w:r>
      <w:r>
        <w:rPr/>
        <w:t xml:space="preserve"> other stated objectives of the BoC such as improving trade facilitation, and potential alternatives measures of performance and methods of sanction and reward. For example in terms of the targeting setting process, it may be worth reassessing how targets are set (whether unilaterally or by consensus); whether the process itself is rationale, predictable and transparent; what criteria are taken in to account and how detailed is the assessment (and is their scope for projections to be questioned); whether targets are realistic or how they can be improved. If targets are unrealistic, it is perhaps worth exploring whether this is caused by poor modelling or if there are other motivations, such as an element of a deeper problem of political control through maintaining targets that are set artificially too high. With regard to the role of revenue targeting </w:t>
      </w:r>
      <w:r>
        <w:rPr>
          <w:i/>
        </w:rPr>
        <w:t>vis-à-vis</w:t>
      </w:r>
      <w:r>
        <w:rPr/>
        <w:t xml:space="preserve"> other BoC objectives, it is perhaps worth asking whether there is a short-term bias in the approach, and understanding better the relationship between reform of customs, improved trade facilitation and revenue trend (and for example whether there might be any conflicts between specific reform goals, or facilitating trade, and meeting the target). Finally it may be useful to explore whether a revenue target should be </w:t>
      </w:r>
      <w:r>
        <w:rPr>
          <w:i/>
        </w:rPr>
        <w:t>de facto</w:t>
      </w:r>
      <w:r>
        <w:rPr/>
        <w:t xml:space="preserve"> the most prominent monitoring performance of the BoC or whether the government or another actor such as a research institution could develop a more realistic range of indicators to assess progress and efficiency (including for example trade facilitation performance indicators, corruption indicators, or increased levels of compliance – perhaps drawing on the practice in other countries).</w:t>
      </w:r>
      <w:r>
        <w:rPr>
          <w:rStyle w:val="FootnoteCharacters"/>
          <w:rStyle w:val="FootnoteAnchor"/>
          <w:rFonts w:cs="Arial"/>
        </w:rPr>
        <w:footnoteReference w:id="8"/>
      </w:r>
    </w:p>
    <w:p>
      <w:pPr>
        <w:pStyle w:val="Normal"/>
        <w:jc w:val="both"/>
        <w:rPr/>
      </w:pPr>
      <w:r>
        <w:rPr/>
      </w:r>
    </w:p>
    <w:p>
      <w:pPr>
        <w:pStyle w:val="Normal"/>
        <w:jc w:val="both"/>
        <w:rPr/>
      </w:pPr>
      <w:r>
        <w:rPr>
          <w:i/>
        </w:rPr>
        <w:t>Patronage and political influence or control in BoC recruitment process</w:t>
      </w:r>
      <w:r>
        <w:rPr/>
        <w:t xml:space="preserve">: in terms of the second key dynamic in the governance relations between BoC and the political system, the ‘rules of the game’ again appear to be fairly clear to most trade facilitation stakeholders. In short, the executive has the power to appoint large numbers of senior administrative staff, while politicians in Congress also wield considerable informal influence in ensuring that their choices for posts – even at lower levels – are favoured, most notably through their powers to approve annual budgets. The problem is not unique to BoC but also exists in other government departments: stakeholders point out that the consequence of the system is that of key government positions being filled by unqualified, incompetent or unmotivated staff that are difficult to remove or discipline. It also results in a general level of overstaffing in BoC – a situation that, once entrenched, then creates a problem that is politically difficult to reverse. One question that follows in the relationship between politicians and the BoC senior management is whether politically appointed staff are then duty-bound to pursue political objectives – however the answer for the most part appears to be that BoC managers face political </w:t>
      </w:r>
      <w:r>
        <w:rPr>
          <w:i/>
        </w:rPr>
        <w:t>pressures</w:t>
      </w:r>
      <w:r>
        <w:rPr/>
        <w:t xml:space="preserve"> rather than political </w:t>
      </w:r>
      <w:r>
        <w:rPr>
          <w:i/>
        </w:rPr>
        <w:t>motivations</w:t>
      </w:r>
      <w:r>
        <w:rPr/>
        <w:t>. For example one former senior-level officer of the BoC, generally perceived to be in the reformist camp, admitted nevertheless the ‘need to be pragmatic’ in such a position, in order ‘not to create too many enemies’.</w:t>
      </w:r>
    </w:p>
    <w:p>
      <w:pPr>
        <w:pStyle w:val="Normal"/>
        <w:jc w:val="both"/>
        <w:rPr/>
      </w:pPr>
      <w:r>
        <w:rPr/>
      </w:r>
    </w:p>
    <w:p>
      <w:pPr>
        <w:pStyle w:val="Normal"/>
        <w:jc w:val="both"/>
        <w:rPr/>
      </w:pPr>
      <w:r>
        <w:rPr/>
        <w:t xml:space="preserve">One separate but linked issue in the  broader relationship between frontline staff, senior management and the political system is that of </w:t>
      </w:r>
      <w:r>
        <w:rPr>
          <w:i/>
        </w:rPr>
        <w:t>staff salaries and motivations</w:t>
      </w:r>
      <w:r>
        <w:rPr/>
        <w:t xml:space="preserve"> more generally. It is a common problem in the field customs that rewards for rent-seeking are far greater than the salaries that are usually paid to staff in developing countries, creating strong incentives for corruption. Anecdotal evidence suggests that customs officers tend to be unmotivated due to their poor salaries and working conditions – a proportion of them may turn to rent-seeking to boost their incomes. The Philippines government cannot however raise salaries by exempting customs from normal civil service pay scales, because doing so would be seen as unfair to other public servants, ranging from teachers to police officers, who would demand the same treatment. In the Philippines this is indeed the case, coupled with the fact public perception of customs officers is poor in any case compared with other civil servants. As mentioned above BoC also appears to suffer from being quite an overstaffed institution, with ‘right-sizing’ made more difficult due to political concerns. </w:t>
      </w:r>
    </w:p>
    <w:p>
      <w:pPr>
        <w:pStyle w:val="Normal"/>
        <w:jc w:val="both"/>
        <w:rPr/>
      </w:pPr>
      <w:r>
        <w:rPr/>
      </w:r>
    </w:p>
    <w:p>
      <w:pPr>
        <w:pStyle w:val="Normal"/>
        <w:jc w:val="both"/>
        <w:rPr/>
      </w:pPr>
      <w:r>
        <w:rPr/>
        <w:t>In terms of seeking solutions to these seemingly intractable problems, one important point to bear in mind is that political control over administrative appointments is a deep-rooted and perhaps intrinsic feature of Philippines political system, even if it is a clear source of potential political patronage. Reform proposals and strategies therefore need to acknowledge this fact, in order ‘to start from where the sector is, rather than where it should be’. Given that the system of patronage is a fairly entrenched part of the political system, it more is difficult to advocate standard governance solutions to improve transparency or accountability, as these may be resisted as inappropriate or too radical. Partial or incremental solutions may prove more effective: one partial solution to the problem of politically-motivated appointments for example may be to ensure that minimum standards are met so that the recruitment process becomes more competency-based even if politicians retain a degree of influence. Closer monitoring and scrutiny of staffing and salary levels (such as comparisons with private sector and the cost of living) could help in making the case for reform on this front; work to improve the perception of BoC staff amongst the public may an important first step in negotiating with government to allow them to adopt different pay scale. Similarly, the current emphasis on the revenue target might be made more nuanced through improved analysis of economic projections, or broadened through other indicators of BoC performance and progress being developed. Such approaches have the advantage of appearing as individual technical or procedural fixes rather than significant reform to governance relations, even if taken together they may result in a ‘quiet revolution’ in the latter.</w:t>
      </w:r>
    </w:p>
    <w:p>
      <w:pPr>
        <w:pStyle w:val="Normal"/>
        <w:jc w:val="both"/>
        <w:rPr/>
      </w:pPr>
      <w:r>
        <w:rPr/>
      </w:r>
    </w:p>
    <w:p>
      <w:pPr>
        <w:pStyle w:val="Normal"/>
        <w:jc w:val="both"/>
        <w:rPr/>
      </w:pPr>
      <w:r>
        <w:rPr/>
        <w:t xml:space="preserve">At the same time, it is also worth noting that proposals have been made in the past for more radical change the governance relations between the BoC and the political system, ostensibly by making the BoC more independent. Other developing countries, most notably in sub-Saharan Africa, have successful managed to ‘square the circle’ of ending political influence in customs and addressing issues of poor officer salaries through deep reform to governance structure to create semi-independent Customs Authorities. At some point in time – perhaps even now, given the new President – there may be an opportunity to raise this idea again. </w:t>
      </w:r>
    </w:p>
    <w:p>
      <w:pPr>
        <w:pStyle w:val="Normal"/>
        <w:jc w:val="both"/>
        <w:rPr>
          <w:b/>
          <w:b/>
        </w:rPr>
      </w:pPr>
      <w:r>
        <w:rPr>
          <w:b/>
        </w:rPr>
      </w:r>
    </w:p>
    <w:p>
      <w:pPr>
        <w:pStyle w:val="Normal"/>
        <w:jc w:val="both"/>
        <w:rPr>
          <w:b/>
          <w:b/>
        </w:rPr>
      </w:pPr>
      <w:r>
        <w:rPr>
          <w:b/>
        </w:rPr>
        <w:t>(iii) Governance Relations between the Private Sector, BoC and the Political System</w:t>
      </w:r>
    </w:p>
    <w:p>
      <w:pPr>
        <w:pStyle w:val="Normal"/>
        <w:jc w:val="both"/>
        <w:rPr>
          <w:b/>
          <w:b/>
        </w:rPr>
      </w:pPr>
      <w:r>
        <w:rPr>
          <w:b/>
        </w:rPr>
      </w:r>
    </w:p>
    <w:p>
      <w:pPr>
        <w:pStyle w:val="Normal"/>
        <w:jc w:val="both"/>
        <w:rPr/>
      </w:pPr>
      <w:r>
        <w:rPr/>
        <w:t>Relations between the private sector operators on the one hand, and BoC and government on the other, are interesting for a number of reasons. As noted above in the discussion of interests and motivations, it might be expected that private sector operators (individually and through their representative associations) would have most to gain from improved trade facilitation on the whole, and would therefore be the actors pushing most vehemently for reforms to its governance. In practice however, the motivations of businesses to get too heavily involved in any reform drive would be limited, most notably by their primary interest in maintaining short-term profit. In the politicised environment of customs, it is quite conceivable that existing privileges such as favourable risk assessment or general ease of doing business might be jeopardised by taking too strong a stance on corruption or reform issues and putting themselves in conflict with the BoC or with government more generally. Although it is hard to know whether or not BoC would go so far as to make use of its potential leverage over particular private sector operators, it would at least be prudent for any company to maintain good working relations with the BoC. Aside from these expediency concerns, engaging in lobbying for reform also involves certain more mundane costs, in terms of spending time networking and gathering knowledge about how reforms might be shaped, which is likely to be beyond the remit of most executives.</w:t>
      </w:r>
    </w:p>
    <w:p>
      <w:pPr>
        <w:pStyle w:val="Normal"/>
        <w:jc w:val="both"/>
        <w:rPr/>
      </w:pPr>
      <w:r>
        <w:rPr/>
      </w:r>
    </w:p>
    <w:p>
      <w:pPr>
        <w:pStyle w:val="Normal"/>
        <w:jc w:val="both"/>
        <w:rPr/>
      </w:pPr>
      <w:r>
        <w:rPr/>
        <w:t xml:space="preserve">In addition the power of the private sector to exert any </w:t>
      </w:r>
      <w:r>
        <w:rPr>
          <w:i/>
        </w:rPr>
        <w:t>influence</w:t>
      </w:r>
      <w:r>
        <w:rPr/>
        <w:t xml:space="preserve"> in changing the governance relations in the sector would appear to be weak at present. In general terms it is unclear how responsive the political system is to private sector concerns, although the picture is complicated here because specific of the large variety of different types of business which make up the ‘private sector’ – in the trade facilitation sector alone this will extend to exporters, importers, transportation and shipping agents, customs agents and logistics companies, and retailers and wholesalers. As noted above, some businesses (particularly large ones) or individual businessmen may have close links with parts of the political system, while other groups (such as small and medium enterprises) may by contrast lack representation or voice. Nevertheless in general terms it seems unlikely that the private sector – even at a group level through respective associations  – could on its own create much pressure for reforms to the internal governance relations (and for example curbing the aforementioned high level of political interference in key areas of BoC such as staffing decisions). </w:t>
      </w:r>
    </w:p>
    <w:p>
      <w:pPr>
        <w:pStyle w:val="Normal"/>
        <w:jc w:val="both"/>
        <w:rPr/>
      </w:pPr>
      <w:r>
        <w:rPr/>
      </w:r>
    </w:p>
    <w:p>
      <w:pPr>
        <w:pStyle w:val="Normal"/>
        <w:jc w:val="both"/>
        <w:rPr/>
      </w:pPr>
      <w:r>
        <w:rPr/>
        <w:t xml:space="preserve">In practice therefore, a combination of expediency – limited will to get involved in attempting to change governance relations – and limited power leads private sector operators to use their influence selectively, to lobby mostly on specific issues of current concern that have a clear potential to affect their ‘bottom line’. Accordingly, there are numerous examples of where the private sector has lobbied government successfully on very specific issues - such as new rules for electronic manifest delivery in relation to small packages, to impractical proposals coming from Congress Committee on Transportation for all ships involved in smuggling to be impounded. Beyond this however, private sector operators and organisations are unlikely to get involved too heavily in reform issues, even where they are affected directly. Where private sector operators have produced a position paper – such as the Philippines Chamber of Commerce’s smuggling in the Philippines – it is unclear whether networking amongst relevant private sector organisations (such as the Association of International Shipping Lines or Foreign Chambers of Commerce) is currently sufficient to develop an effective platform for lobbying government for change. When asked about the solutions to some of current problems facing the sector, private sector organisations on the whole cite the need for less human-to-human interaction, while on more complicated and deep-rooted governance matters it is clearly far easier to let donors to push for reform than get engaged themselves. In terms of governance issues at this point in time private sector operators are therefore more likely be </w:t>
      </w:r>
      <w:r>
        <w:rPr>
          <w:i/>
        </w:rPr>
        <w:t>reactive</w:t>
      </w:r>
      <w:r>
        <w:rPr/>
        <w:t xml:space="preserve">, rather than proactive forces of changes. </w:t>
      </w:r>
    </w:p>
    <w:p>
      <w:pPr>
        <w:pStyle w:val="Normal"/>
        <w:jc w:val="both"/>
        <w:rPr/>
      </w:pPr>
      <w:r>
        <w:rPr/>
      </w:r>
    </w:p>
    <w:p>
      <w:pPr>
        <w:pStyle w:val="Normal"/>
        <w:jc w:val="both"/>
        <w:rPr/>
      </w:pPr>
      <w:r>
        <w:rPr/>
        <w:t xml:space="preserve">This is paradoxical not just because businesses might be the main beneficiaries of broad reform to the way BoC is governed, but also because they probably are </w:t>
      </w:r>
      <w:r>
        <w:rPr>
          <w:b/>
        </w:rPr>
        <w:t>best placed to understand the issues at hand</w:t>
      </w:r>
      <w:r>
        <w:rPr/>
        <w:t>. For example as the main victims of corruption, private sector operators in the Philippines would have the most accurate information about how much they had to pay in extra-legal payments for each shipment – information that might perhaps be used to create a more detailed picture of actual corruption than that given in more subjective perception surveys conducted by the World Bank and others. Like donor technical experts mentioned above, private sector operators have a great deal of institutional knowledge about the problems in the sector and solutions that have worked and failed previously, as well as a historical perspective on the progress that has been made over the years that might be used to judge and monitor BoC’s performance better than in previous periods.</w:t>
      </w:r>
    </w:p>
    <w:p>
      <w:pPr>
        <w:pStyle w:val="Normal"/>
        <w:jc w:val="both"/>
        <w:rPr/>
      </w:pPr>
      <w:r>
        <w:rPr/>
      </w:r>
    </w:p>
    <w:p>
      <w:pPr>
        <w:pStyle w:val="Normal"/>
        <w:jc w:val="both"/>
        <w:rPr/>
      </w:pPr>
      <w:r>
        <w:rPr/>
        <w:t xml:space="preserve">For their part, the BoC senior management stress that they engage with the private sector in regular dialogue. At the moment however it is slightly unclear how much of this dialogue is formal and structured (e.g. a public forum) or informal </w:t>
      </w:r>
      <w:r>
        <w:rPr>
          <w:i/>
        </w:rPr>
        <w:t>ad hoc</w:t>
      </w:r>
      <w:r>
        <w:rPr/>
        <w:t xml:space="preserve"> consultation, what exactly is discussed and with whom, and to what purpose. In reality a dialogue between privates sector operators and customs authorities needs to be a number of things: honest, open and based on mutual respect; robust, constructive, and meaningful in terms of contributing to the achievement of real results which can be properly monitored.</w:t>
      </w:r>
    </w:p>
    <w:p>
      <w:pPr>
        <w:pStyle w:val="Normal"/>
        <w:jc w:val="both"/>
        <w:rPr/>
      </w:pPr>
      <w:r>
        <w:rPr/>
      </w:r>
    </w:p>
    <w:p>
      <w:pPr>
        <w:pStyle w:val="Normal"/>
        <w:jc w:val="both"/>
        <w:rPr>
          <w:b/>
          <w:b/>
        </w:rPr>
      </w:pPr>
      <w:r>
        <w:rPr>
          <w:b/>
        </w:rPr>
        <w:t xml:space="preserve">(iv) Governance Relations between Donors, BoC and Other Actors </w:t>
      </w:r>
    </w:p>
    <w:p>
      <w:pPr>
        <w:pStyle w:val="Normal"/>
        <w:jc w:val="both"/>
        <w:rPr>
          <w:b/>
          <w:b/>
        </w:rPr>
      </w:pPr>
      <w:r>
        <w:rPr>
          <w:b/>
        </w:rPr>
      </w:r>
    </w:p>
    <w:p>
      <w:pPr>
        <w:pStyle w:val="Normal"/>
        <w:jc w:val="both"/>
        <w:rPr/>
      </w:pPr>
      <w:r>
        <w:rPr/>
        <w:t xml:space="preserve">As noted above in Section 2.3, donors sit in an interesting position with respect to reform process in the trade facilitation sector in the Philippines, in most cases working directly with the BoC as an outside supplier of financial and technical assistance. Governance relations between donors and departments are based primarily on cooperative partnership (although complicated in the area of trade by the fact that foreign missions are often also present also as major trading partners with commercial interests at stake). As noted above, the principle of cooperation is perhaps stronger in middle income developing countries than it would be in less developed, more aid dependent ones in which donors </w:t>
      </w:r>
      <w:r>
        <w:rPr>
          <w:i/>
        </w:rPr>
        <w:t>de facto</w:t>
      </w:r>
      <w:r>
        <w:rPr/>
        <w:t xml:space="preserve"> hold more leverage over domestic players (e.g. can threaten to withdraw aid, etc). A common problem in the latter case is that governments become more accountable to donors than to their own stakeholders (e.g. voters or end users); by contrast in the Philippines the BoC’s accountability to the political system is the dominant dynamic, with donors restricted to much more of a supportive role which might be expected of them.</w:t>
      </w:r>
    </w:p>
    <w:p>
      <w:pPr>
        <w:pStyle w:val="Normal"/>
        <w:jc w:val="both"/>
        <w:rPr/>
      </w:pPr>
      <w:r>
        <w:rPr/>
      </w:r>
    </w:p>
    <w:p>
      <w:pPr>
        <w:pStyle w:val="Normal"/>
        <w:tabs>
          <w:tab w:val="clear" w:pos="720"/>
          <w:tab w:val="left" w:pos="1859" w:leader="none"/>
        </w:tabs>
        <w:jc w:val="both"/>
        <w:rPr/>
      </w:pPr>
      <w:r>
        <w:rPr/>
        <w:t>In terms of the general operational work of donors, accountability relations are fairly straightforward:  donors provide support to reform initiatives in trade facilitation to the BoC, most notably in the technical areas of customs reform such as automation and IT systems, although also in the case the EU in institutional areas with clear links to governance like administrative capacity-building in areas such as human resource management, or promoting customs integrity. In terms of the operations and interventions themselves, the key accountability dynamic is ensuring that they are completed and successful. On the whole, there have been a number of notable successes in recent years of donor assistance, in areas like E2M (a mobile system for completing customs procedures). At the same time however, comments from a number of stakeholders – including the private sector – suggest that implementation has sometimes been a problem, with donor initiatives being implemented for example up to a certain point or for a certain period of time, before being discarded. There may suggest that monitoring of outcomes is poor, or that the outcomes themselves are poorly designed (for example the outcome might be a customs regulation which is produced but then not implemented). On one occasion where post-reform monitoring has been undertaken, it has highlighted some interesting results: a time release study conducted by JICA in 2005 showed that green lane shipments took much longer to clear than red and yellow lane shipments. Looking beyond the performance of particular projects or initiatives, the issue of BoC’s accountability to donors is linked to questions about its accountability – and how to measure its performance – in more general terms.</w:t>
      </w:r>
    </w:p>
    <w:p>
      <w:pPr>
        <w:pStyle w:val="Normal"/>
        <w:tabs>
          <w:tab w:val="clear" w:pos="720"/>
          <w:tab w:val="left" w:pos="1859" w:leader="none"/>
        </w:tabs>
        <w:jc w:val="both"/>
        <w:rPr/>
      </w:pPr>
      <w:r>
        <w:rPr/>
      </w:r>
    </w:p>
    <w:p>
      <w:pPr>
        <w:pStyle w:val="Normal"/>
        <w:tabs>
          <w:tab w:val="clear" w:pos="720"/>
          <w:tab w:val="left" w:pos="1859" w:leader="none"/>
        </w:tabs>
        <w:jc w:val="both"/>
        <w:rPr/>
      </w:pPr>
      <w:r>
        <w:rPr/>
        <w:t>Beyond their general operational work however, a more interesting and deeper question for his case study is how and whether donors and international partners should seek to influence governance relations in the trade facilitation sector in the Philippines more generally. In the Philippines, donors are likely face particular challenges in advocating changes to the governance arrangements of different sectors, given that many of the aforementioned systems of formal and informal accountability tend to be fairly entrenched, and ‘the rules of the game’ politically sanctioned and already quite transparent. Donors themselves point out the difficulties that they might face in supporting the BoC as a strong and committed partner with technical assistance on the one hand, while on the other hand pursuing a more strategic approach that seeks broader reform to the way that governance in the sector and the BoC operates, including for example working more with non-BoC stakeholders to build support for greater action to address some of the issues in accountability relations in the sector.</w:t>
      </w:r>
    </w:p>
    <w:p>
      <w:pPr>
        <w:pStyle w:val="Normal"/>
        <w:jc w:val="both"/>
        <w:rPr/>
      </w:pPr>
      <w:r>
        <w:rPr/>
      </w:r>
    </w:p>
    <w:p>
      <w:pPr>
        <w:pStyle w:val="Normal"/>
        <w:jc w:val="both"/>
        <w:rPr/>
      </w:pPr>
      <w:r>
        <w:rPr/>
        <w:t xml:space="preserve">In answer to this question, the governance framework used in this case study can however provide some guidance. On the issue of donor involvement in the reform process for example, the </w:t>
      </w:r>
      <w:r>
        <w:rPr>
          <w:i/>
        </w:rPr>
        <w:t>Reference Document points</w:t>
      </w:r>
      <w:r>
        <w:rPr/>
        <w:t xml:space="preserve"> out that ‘donors can facilitate and support the enhancement of governance, but they cannot drive it, impose it, lead it or manage it.’ The suggestion is that donors – who have often been the key drivers of change in technical areas of customs – should not see themselves in a similar position of leadership in trying to influence governance relations, or even in building a coalition of stakeholders to do so, but rather to help external stakeholders – in a transparent and consensual way, with the support of BoC </w:t>
        <w:softHyphen/>
        <w:t>– to take the lead for themselves in pushing for change. Given the entrenched nature of some of the key governance relationships in the sector, it is also important to emphasise that approaching the issues ‘head on’ may not be as effective as a more incremental approach that involves more attention to building and broadening accountability in the sector, capacity for better stakeholder monitoring, and highlighting the profile of some of the most relevant governance issues (e.g. the independence of BoC and other revenue-raising bodies, the criteria on which they are judged, the system of political appointments, etc) in a broad sense, for public debate around long-term reform options. In many ways the most relevant question to ask is ‘what would drive reform in the absence of donor support’: stakeholders such as the private sector should also be made to recognise that donor support will not be around forever, and that some level of domestic accountability needs to be built if reforms are to be sustained and built upon.</w:t>
      </w:r>
    </w:p>
    <w:p>
      <w:pPr>
        <w:pStyle w:val="Normal"/>
        <w:jc w:val="both"/>
        <w:rPr>
          <w:rFonts w:eastAsia="Arial"/>
        </w:rPr>
      </w:pPr>
      <w:r>
        <w:rPr>
          <w:rFonts w:eastAsia="Arial"/>
        </w:rPr>
        <w:t xml:space="preserve"> </w:t>
      </w:r>
    </w:p>
    <w:p>
      <w:pPr>
        <w:pStyle w:val="Normal"/>
        <w:jc w:val="both"/>
        <w:rPr>
          <w:b/>
          <w:b/>
        </w:rPr>
      </w:pPr>
      <w:r>
        <w:rPr>
          <w:b/>
        </w:rPr>
      </w:r>
    </w:p>
    <w:p>
      <w:pPr>
        <w:pStyle w:val="Normal"/>
        <w:jc w:val="both"/>
        <w:rPr>
          <w:b/>
          <w:b/>
          <w:i/>
          <w:i/>
          <w:sz w:val="24"/>
          <w:szCs w:val="24"/>
        </w:rPr>
      </w:pPr>
      <w:r>
        <w:rPr>
          <w:b/>
          <w:i/>
          <w:sz w:val="24"/>
          <w:szCs w:val="24"/>
        </w:rPr>
        <w:t>2.4. Summing Up: Assessing Reform Readiness and Conclusions</w:t>
      </w:r>
    </w:p>
    <w:p>
      <w:pPr>
        <w:pStyle w:val="Normal"/>
        <w:jc w:val="both"/>
        <w:rPr>
          <w:b/>
          <w:b/>
          <w:i/>
          <w:i/>
          <w:sz w:val="24"/>
          <w:szCs w:val="24"/>
        </w:rPr>
      </w:pPr>
      <w:r>
        <w:rPr>
          <w:b/>
          <w:i/>
          <w:sz w:val="24"/>
          <w:szCs w:val="24"/>
        </w:rPr>
      </w:r>
    </w:p>
    <w:p>
      <w:pPr>
        <w:pStyle w:val="Normal"/>
        <w:jc w:val="both"/>
        <w:rPr/>
      </w:pPr>
      <w:r>
        <w:rPr/>
        <w:t>In terms of reforming the governance context for trade facilitation in the Philippines, it is clear that a number of problems are deep-rooted, and that existing relationships between the key actors are fairly ingrained and will therefore be difficult to change in the short term. At the same time it is also clear that the trade facilitation exists in a highly dynamic setting (compared perhaps with other sectors such as health and education), with new pressures emerging all the time for reform, which are recognised by more reform-minded actors (such as private sector operators) even if they are unable to act as much as they would like due to the weakness of their hand in pressing for change. It is important to note that over time, there have been some major successes in the area of trade facilitation reform, most notably in introducing new technology, IT systems and operating procedures to lodge and assess customs declarations and thereby speed up clearance at the border. Such innovations have had some effect in changing governance relations, yet have their limitations as well; automation has now arguably run its course in terms of limiting discretion in the field of customs, some of which will always remain. New, donor-supported initiatives – such as an Authorised Economic Operator scheme, National Single Window concept or GPS tracking – will continue to be a driving force for change in facilitating the customs clearance process, yet further improvements in trade facilitation in the Philippines will arguably depend as much solving some of the recurring governance issues in the sector as on new technological and procedural fixes.</w:t>
      </w:r>
    </w:p>
    <w:p>
      <w:pPr>
        <w:pStyle w:val="Normal"/>
        <w:jc w:val="both"/>
        <w:rPr/>
      </w:pPr>
      <w:r>
        <w:rPr/>
      </w:r>
    </w:p>
    <w:p>
      <w:pPr>
        <w:pStyle w:val="Normal"/>
        <w:jc w:val="both"/>
        <w:rPr/>
      </w:pPr>
      <w:r>
        <w:rPr/>
        <w:t>At this point, a number of opportunities and threats exist, in terms of the overall context in which the trade facilitation sector operates, the numerous actors that make up the stakeholders in the sector, and in the current governance relations themselves. From the preceding analysis, Table 1 below attempts to summarise very succinctly the extent of ‘reform readiness’ and governance trends in the sector, based on these different dimensions.</w:t>
      </w:r>
    </w:p>
    <w:p>
      <w:pPr>
        <w:pStyle w:val="Normal"/>
        <w:jc w:val="both"/>
        <w:rPr/>
      </w:pPr>
      <w:r>
        <w:rPr/>
      </w:r>
    </w:p>
    <w:p>
      <w:pPr>
        <w:pStyle w:val="Normal"/>
        <w:rPr>
          <w:b/>
          <w:b/>
        </w:rPr>
      </w:pPr>
      <w:r>
        <w:rPr>
          <w:b/>
        </w:rPr>
      </w:r>
    </w:p>
    <w:p>
      <w:pPr>
        <w:pStyle w:val="Normal"/>
        <w:rPr>
          <w:b/>
          <w:b/>
        </w:rPr>
      </w:pPr>
      <w:r>
        <w:rPr>
          <w:b/>
        </w:rPr>
        <w:t>Table 1: Trends in sector governance – Summarising the analysis</w:t>
      </w:r>
    </w:p>
    <w:p>
      <w:pPr>
        <w:pStyle w:val="Normal"/>
        <w:rPr>
          <w:b/>
          <w:b/>
        </w:rPr>
      </w:pPr>
      <w:r>
        <w:rPr>
          <w:b/>
        </w:rPr>
      </w:r>
    </w:p>
    <w:tbl>
      <w:tblPr>
        <w:tblW w:w="9640" w:type="dxa"/>
        <w:jc w:val="left"/>
        <w:tblInd w:w="-289" w:type="dxa"/>
        <w:tblLayout w:type="fixed"/>
        <w:tblCellMar>
          <w:top w:w="0" w:type="dxa"/>
          <w:left w:w="108" w:type="dxa"/>
          <w:bottom w:w="0" w:type="dxa"/>
          <w:right w:w="108" w:type="dxa"/>
        </w:tblCellMar>
      </w:tblPr>
      <w:tblGrid>
        <w:gridCol w:w="1701"/>
        <w:gridCol w:w="1900"/>
        <w:gridCol w:w="1904"/>
        <w:gridCol w:w="1899"/>
        <w:gridCol w:w="22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featur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strengths/</w:t>
            </w:r>
          </w:p>
          <w:p>
            <w:pPr>
              <w:pStyle w:val="Normal"/>
              <w:rPr>
                <w:b/>
                <w:b/>
              </w:rPr>
            </w:pPr>
            <w:r>
              <w:rPr>
                <w:b/>
              </w:rPr>
              <w:t>opportunitie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weaknesses/</w:t>
            </w:r>
          </w:p>
          <w:p>
            <w:pPr>
              <w:pStyle w:val="Normal"/>
              <w:rPr>
                <w:b/>
                <w:b/>
              </w:rPr>
            </w:pPr>
            <w:r>
              <w:rPr>
                <w:b/>
              </w:rPr>
              <w:t>threats</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jor tr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 beyond the sector</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 xml:space="preserve">Globalisation and competition. </w:t>
            </w:r>
          </w:p>
          <w:p>
            <w:pPr>
              <w:pStyle w:val="Normal"/>
              <w:rPr/>
            </w:pPr>
            <w:r>
              <w:rPr/>
              <w:t>New technology. New political leadership. Weak national accountability institution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External pressure exists on Philippines to reform.</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External pressures (e.g. falling revenue) may end up making reform more difficult.</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Context is increasingly favourable. ‘Jury is out’ on new administration’s anti-corruption pus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ors interests and incentive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Strong political interests limit incentives for deep reform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New president committed to fighting corruption, including in BoC</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Reformers may lack power against vested interests.</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Donor-driven technical reforms have had success, but future progress may require tackling governance issu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vernance and accountability relation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Cliental relations between BoC and politicians. Accountability gaps in BoC’s relations with other actor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Wide range of knowledgeable reform  </w:t>
            </w:r>
            <w:r>
              <w:rPr>
                <w:i/>
              </w:rPr>
              <w:t>demandeurs,</w:t>
            </w:r>
            <w:r>
              <w:rPr/>
              <w:t xml:space="preserve"> albeit currently unorganised and disparat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Lack of clear driver for deep governance reform in sector. Public apathy on prospects for real reform.</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t>Despite dynamic context and technical reforms, little change in underlying governance roles between key actors.</w:t>
            </w:r>
          </w:p>
        </w:tc>
      </w:tr>
    </w:tbl>
    <w:p>
      <w:pPr>
        <w:pStyle w:val="Normal"/>
        <w:jc w:val="both"/>
        <w:rPr/>
      </w:pPr>
      <w:r>
        <w:rPr/>
      </w:r>
    </w:p>
    <w:p>
      <w:pPr>
        <w:pStyle w:val="Normal"/>
        <w:jc w:val="both"/>
        <w:rPr/>
      </w:pPr>
      <w:r>
        <w:rPr/>
      </w:r>
    </w:p>
    <w:p>
      <w:pPr>
        <w:pStyle w:val="Normal"/>
        <w:jc w:val="both"/>
        <w:rPr/>
      </w:pPr>
      <w:r>
        <w:rPr/>
        <w:t xml:space="preserve">As pointed out in the </w:t>
      </w:r>
      <w:r>
        <w:rPr>
          <w:i/>
        </w:rPr>
        <w:t>Reference Document</w:t>
      </w:r>
      <w:r>
        <w:rPr/>
        <w:t>, the main purpose of a sector governance of this type is first and foremost to explore governance and accountability issues in a particular sector, and to stimulate debate about the possible options for encouraging further reform. With this in mind, it is possible from the above analysis to draw a few tentative conclusions about governance in the trade facilitation sector in the Philippines, and broad suggestions for those interested in supporting or pursuing improvements to governance. These include:</w:t>
      </w:r>
    </w:p>
    <w:p>
      <w:pPr>
        <w:pStyle w:val="Normal"/>
        <w:jc w:val="both"/>
        <w:rPr/>
      </w:pPr>
      <w:r>
        <w:rPr/>
      </w:r>
    </w:p>
    <w:p>
      <w:pPr>
        <w:pStyle w:val="Normal"/>
        <w:numPr>
          <w:ilvl w:val="0"/>
          <w:numId w:val="1"/>
        </w:numPr>
        <w:jc w:val="both"/>
        <w:rPr/>
      </w:pPr>
      <w:r>
        <w:rPr/>
        <w:t>Opportunities exist as a result of the changing context in which the trade facilitation sector operates. Increasing globalisation – and with it the pressure on the Philippines to maintain competitiveness – will remain a long term trend. Technology will continue to be an important driving force for change for some years to come, although recurring governance issues may become an increasingly frustrating hindrance to technology- and procedure-driven reform efforts.</w:t>
      </w:r>
    </w:p>
    <w:p>
      <w:pPr>
        <w:pStyle w:val="Normal"/>
        <w:jc w:val="both"/>
        <w:rPr/>
      </w:pPr>
      <w:r>
        <w:rPr/>
      </w:r>
    </w:p>
    <w:p>
      <w:pPr>
        <w:pStyle w:val="Normal"/>
        <w:numPr>
          <w:ilvl w:val="0"/>
          <w:numId w:val="1"/>
        </w:numPr>
        <w:jc w:val="both"/>
        <w:rPr/>
      </w:pPr>
      <w:r>
        <w:rPr/>
        <w:t xml:space="preserve">It is difficult to focus on governance relations in general in the trade facilitation sector, without reference to some specific core recurring issues, such as political influence in recruitment and individual decisions of the BoC, inadequate salaries of BoC staff, accountability of top-level staff at BoC in terms of meeting revenue targets, and the apparent lack of any ability to objectively monitor, assess and reward successful reform. </w:t>
      </w:r>
    </w:p>
    <w:p>
      <w:pPr>
        <w:pStyle w:val="ListParagraph"/>
        <w:rPr/>
      </w:pPr>
      <w:r>
        <w:rPr/>
      </w:r>
    </w:p>
    <w:p>
      <w:pPr>
        <w:pStyle w:val="Normal"/>
        <w:numPr>
          <w:ilvl w:val="0"/>
          <w:numId w:val="1"/>
        </w:numPr>
        <w:jc w:val="both"/>
        <w:rPr/>
      </w:pPr>
      <w:r>
        <w:rPr/>
        <w:t>Other developing countries have faced a similar menu of issues and dealt with them through a deep institutional reform to the way customs agencies are governed (i.e. making them more independent of government). This may be more difficult in the Philippines because the existing governance relations are closely embedded within the political system. A comprehensive institutional reform is not inconceivable, given that independent models such as the Export Processing Zone Authority (PEZA) exist, and have even been proposed in the past for BoC and BIR. Nevertheless in the absence of a will to undertake such a ‘head on’ or ‘big bang’ approach to governance reform, the alternative will need to be a long-term, incremental approach to reform of the way BoC is governed, with the core recurring issues highlighted above perhaps forming an initial agenda for governance reform.</w:t>
      </w:r>
    </w:p>
    <w:p>
      <w:pPr>
        <w:pStyle w:val="ListParagraph"/>
        <w:rPr/>
      </w:pPr>
      <w:r>
        <w:rPr/>
      </w:r>
    </w:p>
    <w:p>
      <w:pPr>
        <w:pStyle w:val="Normal"/>
        <w:numPr>
          <w:ilvl w:val="0"/>
          <w:numId w:val="1"/>
        </w:numPr>
        <w:jc w:val="both"/>
        <w:rPr/>
      </w:pPr>
      <w:r>
        <w:rPr/>
        <w:t xml:space="preserve">In terms therefore of incremental reform, much of the current work at the BoC in areas such as Human Resources Management and a customs Integrity Action Plan is valuable in their own right. The analysis in this paper has demonstrated the linkages that exist between such technical work (for example on automation) and gradual positive changes to the way that governance relations operate between various actors.  Since such work is sometimes undertaken – at least in the initial stages – without an appreciation of underlying governance relations that ultimately help determine the success or otherwise of reforms, it could be valuable to understand these trends and relationships better. This may also assist reform-minded stakeholders to broaden their approach, for example working more closely with each other to champion new ideas. It will also be important to take advantage of opportunities that present themselves  to advocate reform. It is also worth noting that good ideas tend to spread and reappear over time. </w:t>
      </w:r>
    </w:p>
    <w:p>
      <w:pPr>
        <w:pStyle w:val="ListParagraph"/>
        <w:ind w:left="360" w:hanging="0"/>
        <w:rPr/>
      </w:pPr>
      <w:r>
        <w:rPr/>
      </w:r>
    </w:p>
    <w:p>
      <w:pPr>
        <w:pStyle w:val="Normal"/>
        <w:numPr>
          <w:ilvl w:val="0"/>
          <w:numId w:val="1"/>
        </w:numPr>
        <w:jc w:val="both"/>
        <w:rPr/>
      </w:pPr>
      <w:r>
        <w:rPr/>
        <w:t xml:space="preserve">In terms of the tools that currently exist or have been developed that might enhance governance, such as BoC’s Strategic Plan and the Integrity Action Plan. However if these are to be effective and credible, more thought needs to be given to what happens after these are produced. Even in technical areas gaps have appeared at various stages of implementation: donors have been better at assisting BoC with putting IT systems and policies in place, than in monitoring what happens afterwards. In the first instance, some way of verifying whether donor projects are actually implemented, and how successfully, should be built in to the project design. </w:t>
      </w:r>
    </w:p>
    <w:p>
      <w:pPr>
        <w:pStyle w:val="Normal"/>
        <w:jc w:val="both"/>
        <w:rPr/>
      </w:pPr>
      <w:r>
        <w:rPr/>
      </w:r>
    </w:p>
    <w:p>
      <w:pPr>
        <w:pStyle w:val="Normal"/>
        <w:numPr>
          <w:ilvl w:val="0"/>
          <w:numId w:val="1"/>
        </w:numPr>
        <w:jc w:val="both"/>
        <w:rPr/>
      </w:pPr>
      <w:r>
        <w:rPr/>
        <w:t xml:space="preserve">The current emphasis of the BoC on making better use of the judicial system to ensure that prosecuted that represents good example of an opportunity to strengthen governance – for example the success of BoC in this area should perhaps be documented and recognised, and ways found to build upon it. It should also be recognised that the BoC is here pursuing an objective that primarily helps it achieve its own goals of meeting revenue targets – in this particular case better governance is closely aligned with BoC incentives and interests. </w:t>
      </w:r>
    </w:p>
    <w:p>
      <w:pPr>
        <w:pStyle w:val="ListParagraph"/>
        <w:rPr/>
      </w:pPr>
      <w:r>
        <w:rPr/>
      </w:r>
    </w:p>
    <w:p>
      <w:pPr>
        <w:pStyle w:val="Normal"/>
        <w:numPr>
          <w:ilvl w:val="0"/>
          <w:numId w:val="1"/>
        </w:numPr>
        <w:jc w:val="both"/>
        <w:rPr/>
      </w:pPr>
      <w:r>
        <w:rPr/>
        <w:t xml:space="preserve">From a donor perspective, it would not too much sense to focus exclusively on governance issues or the battle against corruption </w:t>
      </w:r>
      <w:r>
        <w:rPr>
          <w:i/>
        </w:rPr>
        <w:t>per se</w:t>
      </w:r>
      <w:r>
        <w:rPr/>
        <w:t>, but at the same there should probably be trade facilitation, including greater understanding of overlaps between goals of technical support programmes – including for example how assistance is designed, delivered and monitored, how closely it is aligned to actual incentives and goals of the BoC as partner, and a potential set of accompanying ‘flanking’ measures or activities that might make reform more sustainable in the long run – and wider governance reform in the sector.</w:t>
      </w:r>
    </w:p>
    <w:p>
      <w:pPr>
        <w:pStyle w:val="Normal"/>
        <w:jc w:val="both"/>
        <w:rPr/>
      </w:pPr>
      <w:r>
        <w:rPr/>
      </w:r>
    </w:p>
    <w:p>
      <w:pPr>
        <w:pStyle w:val="Normal"/>
        <w:numPr>
          <w:ilvl w:val="0"/>
          <w:numId w:val="1"/>
        </w:numPr>
        <w:jc w:val="both"/>
        <w:rPr/>
      </w:pPr>
      <w:r>
        <w:rPr/>
        <w:t xml:space="preserve">Beyond the donor community, a significant coalition of reform-minded stakeholders exist in the Philippines, comprising BoC senior management, private sector organisations, some politicians, media, civil society and others. However this group is fragmented, mostly unaware of each others’ potential contribution (such as limited exchanges between donor technical experts). Ways should be found to encourage the private sector in particular to become more engaged with the reform process and broad governance issues in the trade facilitation sector. At present there is a tendency for the private sector operators to concentrate only on issues of direct relevance to them, while relying on donors to push for broad reform. Recent initiatives such as E2M have the impression that they are first and foremost donor-driven rather than championed by the private sector – a situation which is inefficient at present and unsustainable in the long run, since donor support will not exist forever. </w:t>
      </w:r>
    </w:p>
    <w:p>
      <w:pPr>
        <w:pStyle w:val="Normal"/>
        <w:jc w:val="both"/>
        <w:rPr/>
      </w:pPr>
      <w:r>
        <w:rPr/>
      </w:r>
    </w:p>
    <w:p>
      <w:pPr>
        <w:pStyle w:val="ListParagraph"/>
        <w:rPr/>
      </w:pPr>
      <w:r>
        <w:rPr/>
      </w:r>
    </w:p>
    <w:p>
      <w:pPr>
        <w:pStyle w:val="Normal"/>
        <w:numPr>
          <w:ilvl w:val="0"/>
          <w:numId w:val="1"/>
        </w:numPr>
        <w:jc w:val="both"/>
        <w:rPr/>
      </w:pPr>
      <w:r>
        <w:rPr/>
        <w:t xml:space="preserve">In the longer run therefore, ways should be identified of improving the accountability of BoC in a more general sense. Currently the revenue target dominates how the BoC is judged, which naturally crowds out any initiative that might improve trade facilitation yet has a negative impact on revenues. The aim here should not be to increase accountability to donors, but instead to </w:t>
      </w:r>
      <w:r>
        <w:rPr>
          <w:b/>
        </w:rPr>
        <w:t xml:space="preserve">enhance the accountability of BoC to clients in the private sector </w:t>
      </w:r>
      <w:r>
        <w:rPr/>
        <w:t xml:space="preserve">rather than just its political masters, and to monitor and judge the performance of BoC against stated trade facilitation goals, so that the private sector provide critical feedback where necessary while also getting fully behind reform initiatives that are shown to be working. At the same time the private sector might be encouraged to collate their trade facilitation experiences more systematically i.e. beyond anecdotal accounts. The whole process might be strengthened through a broad, regular and transparent dialogue on the progress made on agreed reform agendas such as those mentioned in the strategic plan (i.e. not just specific donor projects such as the EU’s TRTA project). </w:t>
      </w:r>
    </w:p>
    <w:p>
      <w:pPr>
        <w:pStyle w:val="Normal"/>
        <w:ind w:left="360" w:hanging="0"/>
        <w:jc w:val="both"/>
        <w:rPr/>
      </w:pPr>
      <w:r>
        <w:rPr/>
      </w:r>
    </w:p>
    <w:p>
      <w:pPr>
        <w:pStyle w:val="Normal"/>
        <w:numPr>
          <w:ilvl w:val="0"/>
          <w:numId w:val="1"/>
        </w:numPr>
        <w:jc w:val="both"/>
        <w:rPr/>
      </w:pPr>
      <w:r>
        <w:rPr/>
        <w:t>Any initiative to increase private sector scrutiny of BoC’s general performance need not be confrontational in nature, given that BoC the latter welcomes input from the private sector, and that relations between the BoC and private sector are generally conducive to working together, for example, on a set of indicators and improving access to information about performance. Donors would most likely also be comfortable supporting a mutually agreed initiative on this front, which could form a new element of their support to BoC, as part of a process by which they can signal an eventual exit from the sector, challenge key stakeholder such as the private sector on how reform takes place in a post-donor setting, and begin a long run transition from donor-driven reform to domestic-driven reform.</w:t>
      </w:r>
    </w:p>
    <w:p>
      <w:pPr>
        <w:pStyle w:val="Normal"/>
        <w:ind w:left="360" w:hanging="0"/>
        <w:jc w:val="both"/>
        <w:rPr/>
      </w:pPr>
      <w:r>
        <w:rPr/>
      </w:r>
    </w:p>
    <w:p>
      <w:pPr>
        <w:pStyle w:val="Normal"/>
        <w:numPr>
          <w:ilvl w:val="0"/>
          <w:numId w:val="1"/>
        </w:numPr>
        <w:jc w:val="both"/>
        <w:rPr/>
      </w:pPr>
      <w:r>
        <w:rPr/>
        <w:t>There is also need to look beyond the sector, to other areas such as the way that macroeconomic and fiscal projections are set. Building up the capacity of stakeholders (such as congressmen, academics, think thanks or the media) to independently assess whether economic projections are realistic is an important step towards greater accountability. On the international front, despite the weakness of regional bodies such as ASEAN in terms of their mandate, agreements and protocols signed in this context carry significant weight and represent an opportunity for reform-minded stakeholders to push for change if they can be exploited, perhaps through encouraging improved monitoring of implementation and regional peer pressure mechanisms.</w:t>
      </w:r>
    </w:p>
    <w:p>
      <w:pPr>
        <w:pStyle w:val="ListParagraph"/>
        <w:ind w:left="0" w:hanging="0"/>
        <w:rPr/>
      </w:pPr>
      <w:r>
        <w:rPr/>
      </w:r>
    </w:p>
    <w:p>
      <w:pPr>
        <w:pStyle w:val="Normal"/>
        <w:numPr>
          <w:ilvl w:val="0"/>
          <w:numId w:val="1"/>
        </w:numPr>
        <w:jc w:val="both"/>
        <w:rPr/>
      </w:pPr>
      <w:r>
        <w:rPr/>
        <w:t xml:space="preserve">On a much broader level, an opportunity clearly exists in the short term as a result of the new administration under President Aquino, who has been elected on a strong anti-corruption platform. At the present time the perception of many stakeholders is that the intentions of the new President are good, yet there is scepticism about whether rhetoric can be converted into practical progress. On a general level, it may be useful for the reform lobby – including private sector, media, civil society, international community, etc – to push the government for </w:t>
      </w:r>
      <w:r>
        <w:rPr>
          <w:b/>
        </w:rPr>
        <w:t>greater transparency and specific details of anti-corruption plans and policies</w:t>
      </w:r>
      <w:r>
        <w:rPr/>
        <w:t>, so that these can be assessed, debated, criticised and supported. One other important question that may not have been considered enough is how the President intends to be judged – what are the benchmarks of success or failure?</w:t>
      </w:r>
      <w:r>
        <w:rPr>
          <w:rStyle w:val="FootnoteCharacters"/>
          <w:rStyle w:val="FootnoteAnchor"/>
          <w:rFonts w:cs="Arial"/>
        </w:rPr>
        <w:footnoteReference w:id="9"/>
      </w:r>
      <w:r>
        <w:rPr/>
        <w:t xml:space="preserve"> In this regards, building the capacity of civil society to monitor corruption better is an important step in curbing it. </w:t>
      </w:r>
    </w:p>
    <w:p>
      <w:pPr>
        <w:pStyle w:val="Normal"/>
        <w:jc w:val="both"/>
        <w:rPr/>
      </w:pPr>
      <w:r>
        <w:rPr/>
      </w:r>
    </w:p>
    <w:p>
      <w:pPr>
        <w:pStyle w:val="Normal"/>
        <w:numPr>
          <w:ilvl w:val="0"/>
          <w:numId w:val="1"/>
        </w:numPr>
        <w:jc w:val="both"/>
        <w:rPr/>
      </w:pPr>
      <w:r>
        <w:rPr/>
        <w:t xml:space="preserve">Finally, and in terms of the broader implications of the analysis, this case study has shown that are likely to be clear benefits to an approach that focuses on improving governance at the sector level in the Philippines. In the long run, </w:t>
      </w:r>
      <w:r>
        <w:rPr>
          <w:b/>
        </w:rPr>
        <w:t xml:space="preserve">encouraging greater participation of sector-level stakeholders </w:t>
      </w:r>
      <w:r>
        <w:rPr/>
        <w:t>(such as the private sector as the main ‘clients’ in trade facilitation) in scrutinising the activities of institutions and holding them to account may help to reduce the burden of overloaded checks and balances organisations such as the ombudsman. It should be recognised that he latter are in any case more suited to investigating high-level misconduct, rather than dealing with the specific nuances of how governance works in different sectors which prove can too complicated for non-insiders to fully grasp. A new, sector-level approach to accountability would have the added advantage of potentially removing the accusations that checks and balances organisations are self-interested in the Philippines, since sector-level ‘watchdog’ organisations made up of stakeholders would have no duty to be impartial – in fact would be self-interested by nature in pushing as a constructive partner in encouraging greater efficiency in service provision. In practice this only mirrors what has happened in more developed countries, which have seen a greater role for civil society groups in holding government to account through a process that might be described as a decentralisation of public accountability.</w:t>
      </w:r>
    </w:p>
    <w:p>
      <w:pPr>
        <w:pStyle w:val="ListParagraph"/>
        <w:ind w:left="0" w:hanging="0"/>
        <w:rPr/>
      </w:pPr>
      <w:r>
        <w:rPr/>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ECD( 2011) 'An agenda for high and inclusive growth in the Philippines’</w:t>
      </w:r>
    </w:p>
  </w:footnote>
  <w:footnote w:id="3">
    <w:p>
      <w:pPr>
        <w:pStyle w:val="Footnote"/>
        <w:rPr/>
      </w:pPr>
      <w:r>
        <w:rPr>
          <w:rStyle w:val="FootnoteCharacters"/>
        </w:rPr>
        <w:footnoteRef/>
      </w:r>
      <w:r>
        <w:rPr/>
        <w:t xml:space="preserve"> </w:t>
      </w:r>
      <w:r>
        <w:rPr/>
        <w:t>Rankings for 2011. See http://www.doingbusiness.org/data/exploreeconomies/philippines</w:t>
      </w:r>
    </w:p>
  </w:footnote>
  <w:footnote w:id="4">
    <w:p>
      <w:pPr>
        <w:pStyle w:val="Footnote"/>
        <w:rPr/>
      </w:pPr>
      <w:r>
        <w:rPr>
          <w:rStyle w:val="FootnoteCharacters"/>
        </w:rPr>
        <w:footnoteRef/>
      </w:r>
      <w:r>
        <w:rPr/>
        <w:t xml:space="preserve"> </w:t>
      </w:r>
      <w:r>
        <w:rPr/>
        <w:t>Unions representing frontline staff were not interviewed for this study, but may also provide useful insights into their motivations and interests (and in turn what drives them), as well as potentially offering solutions or compromises to some of the problems identified in this study.</w:t>
      </w:r>
    </w:p>
  </w:footnote>
  <w:footnote w:id="5">
    <w:p>
      <w:pPr>
        <w:pStyle w:val="Footnote"/>
        <w:rPr/>
      </w:pPr>
      <w:r>
        <w:rPr>
          <w:rStyle w:val="FootnoteCharacters"/>
        </w:rPr>
        <w:footnoteRef/>
      </w:r>
      <w:r>
        <w:rPr/>
        <w:t xml:space="preserve"> </w:t>
      </w:r>
      <w:r>
        <w:rPr/>
        <w:t>Firms may also react differently to different instances of corruption: for example it may be worth distinguishing between cases in which the private stakeholder simply has to pay more than what he is supposed to pay by law (an add on, which he would want to avoid) and those cases (e.g. underdeclaration of goods) where he and the frontline staff meet "in the middle" (both profit), but the treasury loses out. While the first case is not "profitable" from a business perspective the second is, even if illegal. A third type would be smuggling without the consent of a front line staff in which case only the business profits.</w:t>
      </w:r>
    </w:p>
  </w:footnote>
  <w:footnote w:id="6">
    <w:p>
      <w:pPr>
        <w:pStyle w:val="Footnote"/>
        <w:rPr/>
      </w:pPr>
      <w:r>
        <w:rPr>
          <w:rStyle w:val="FootnoteCharacters"/>
        </w:rPr>
        <w:footnoteRef/>
      </w:r>
      <w:r>
        <w:rPr/>
        <w:t xml:space="preserve"> </w:t>
      </w:r>
      <w:r>
        <w:rPr/>
        <w:t>In line with the model developed in the AIDCO Reference Document (p.22), the Executive and Congress are analysed together broadly as ‘the political system’. While the two institutions clearly have different roles to play in exercising power, for the purposes of this study their intrinsic motivations, interests and powers to influence and set the ‘rules of the game’ are sufficiently aligned to make it useful to define the political class as a coherent actor, alongside others such as the private sector. As in the case of other actors, it is important to remember that there are likely to be differences between individuals within the group. It is also important to note that here Congress is considered as a power-broker; its other role as a ‘checks and balance’ organisation is considered separately below.</w:t>
      </w:r>
    </w:p>
  </w:footnote>
  <w:footnote w:id="7">
    <w:p>
      <w:pPr>
        <w:pStyle w:val="Footnote"/>
        <w:rPr/>
      </w:pPr>
      <w:r>
        <w:rPr>
          <w:rStyle w:val="FootnoteCharacters"/>
        </w:rPr>
        <w:footnoteRef/>
      </w:r>
      <w:r>
        <w:rPr/>
        <w:t xml:space="preserve"> </w:t>
      </w:r>
      <w:r>
        <w:rPr/>
        <w:t xml:space="preserve">The issue is explored in Co et al. (2005) ‘Minimising Corruption: Philippines Democracy Assessment’ </w:t>
      </w:r>
    </w:p>
  </w:footnote>
  <w:footnote w:id="8">
    <w:p>
      <w:pPr>
        <w:pStyle w:val="Footnote"/>
        <w:rPr/>
      </w:pPr>
      <w:r>
        <w:rPr>
          <w:rStyle w:val="FootnoteCharacters"/>
        </w:rPr>
        <w:footnoteRef/>
      </w:r>
      <w:r>
        <w:rPr/>
        <w:t xml:space="preserve"> </w:t>
      </w:r>
      <w:r>
        <w:rPr/>
        <w:t>It is worth noting that in discussions on tax collection at BIR, some experts proposed to switch from revenue targeting to a compliance target, although this may not be very easy to measure.</w:t>
      </w:r>
    </w:p>
  </w:footnote>
  <w:footnote w:id="9">
    <w:p>
      <w:pPr>
        <w:pStyle w:val="Footnote"/>
        <w:rPr/>
      </w:pPr>
      <w:r>
        <w:rPr>
          <w:rStyle w:val="FootnoteCharacters"/>
        </w:rPr>
        <w:footnoteRef/>
      </w:r>
      <w:r>
        <w:rPr/>
        <w:t xml:space="preserve">  </w:t>
      </w:r>
      <w:r>
        <w:rPr/>
        <w:t>The same question might also be asked at a sector level to the Commissioner for customs, i.e. given that fighting corruption is a priority of BoC, what specific steps do you intend to take to fight corruption and how do you intend to monitor and report your prog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Times New Roman"/>
      <w:sz w:val="18"/>
      <w:szCs w:val="18"/>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BalloonTextChar1">
    <w:name w:val="Balloon Text Char1"/>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2"/>
      <w:szCs w:val="22"/>
      <w:lang w:val="en-US"/>
    </w:rPr>
  </w:style>
  <w:style w:type="character" w:styleId="FooterChar">
    <w:name w:val="Footer Char"/>
    <w:basedOn w:val="DefaultParagraphFont"/>
    <w:qFormat/>
    <w:rPr>
      <w:rFonts w:cs="Times New Roman"/>
      <w:sz w:val="22"/>
      <w:szCs w:val="22"/>
      <w:lang w:val="en-US"/>
    </w:rPr>
  </w:style>
  <w:style w:type="character" w:styleId="FootnoteTextChar">
    <w:name w:val="Footnote Text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ommentSubjectChar">
    <w:name w:val="Comment Subject Char"/>
    <w:basedOn w:val="CommentText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32:00Z</dcterms:created>
  <dc:creator>Danny</dc:creator>
  <dc:description/>
  <cp:keywords/>
  <dc:language>en-US</dc:language>
  <cp:lastModifiedBy>Bryan Fornari</cp:lastModifiedBy>
  <cp:lastPrinted>2011-01-19T15:09:00Z</cp:lastPrinted>
  <dcterms:modified xsi:type="dcterms:W3CDTF">2011-06-01T09:32:00Z</dcterms:modified>
  <cp:revision>3</cp:revision>
  <dc:subject/>
  <dc:title>Pilot Case Study of Governance in the Trade Facilitation Sector in the Philipp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