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413729651"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416829590"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