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264488764"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585311155"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