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793049706"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2061204692"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