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420583916"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71609179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