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Introduction to the Regional Water seminar in Nairobi :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peech from René BOSMAN, AIDCO E7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veryday Water and Sanitation becomes more and more important in the Political Agenda of the African Countries and Regions and for the International Cooperation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From the last events, let me highlight 2 of them :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he position of the United Nations General Assembly, that recognized in July Water and Sanitation as Human Rights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he recent Summit on MDG's in New York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et me give you some figures :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egarding the MDG on Water that aims to halve the number of people without access to a sustainable and potable source of water : the majority of African countries will reach the objective, but today, still 800 Million people don't have access and the majority of them reside in Africa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For sanitation the situation is worse : 2,6 Billion people don't have access to an improved sanitation facility and this figure in going to remain stable or increase.</w:t>
        <w:br/>
        <w:t>And when you know that the most important impact on public health comes from sanitation …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nother figure: Today 1,5 Million children under 5 die every year from waterborne diseases. Unacceptable situation !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nd what does E.C. ?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From 2004 to 2009, EC spent 1,5 Billion € on Water and Sanitation through all our instruments.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Arial" w:ascii="Arial" w:hAnsi="Arial"/>
        </w:rPr>
        <w:t>EC and Member States launched the EU Water Initiative (EUWI) to promote regional cooperation, River Basin  collaboration and Sector Approach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ector approach is clearly a necessity for Water and Sanitation, at national and regional level. That makes our job also so attractive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ear participants,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his seminar is already a success.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u w:val="single"/>
        </w:rPr>
        <w:t>success of mobilisation</w:t>
      </w:r>
      <w:r>
        <w:rPr>
          <w:rFonts w:cs="Arial" w:ascii="Arial" w:hAnsi="Arial"/>
        </w:rPr>
        <w:t xml:space="preserve"> : 12 countries are represented and 5 others more should have been present but had to cancel due to mission budget restrictions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u w:val="single"/>
        </w:rPr>
        <w:t>success of audience</w:t>
      </w:r>
      <w:r>
        <w:rPr>
          <w:rFonts w:cs="Arial" w:ascii="Arial" w:hAnsi="Arial"/>
        </w:rPr>
        <w:t xml:space="preserve"> :  we don't have a participation limited to E.U. Delegation staff but enlarged to representatives of Water administrations and Civil Society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u w:val="single"/>
        </w:rPr>
        <w:t>success of involvement</w:t>
      </w:r>
      <w:r>
        <w:rPr>
          <w:rFonts w:cs="Arial" w:ascii="Arial" w:hAnsi="Arial"/>
        </w:rPr>
        <w:t xml:space="preserve"> : all countries have prepared this seminar and most of them will present case studie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r this reason, this seminar is not "as usual" : Headquarter will not deliver lessons. We are participants among others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t is a new approach for Water and Sanitation : the goal of this seminar is to share experiences and network the Delegations and Water expert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Moreover, the last day, we will have a session on "how to improve, refocus the collaboration in the sector between the Delegation and Headquarter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Because our mandate in Direction E is quality of operations, meaning quality support to our Delegation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w, I'm giving the floor to my colleague Muriel Lambert, from AIDCO E7 too, for some detailed considerations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 wish you a good and participatory seminar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hank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09:15:00Z</dcterms:created>
  <dc:creator>bosmare</dc:creator>
  <dc:description/>
  <cp:keywords/>
  <dc:language>en-US</dc:language>
  <cp:lastModifiedBy>bosmare</cp:lastModifiedBy>
  <dcterms:modified xsi:type="dcterms:W3CDTF">2010-10-17T09:49:00Z</dcterms:modified>
  <cp:revision>3</cp:revision>
  <dc:subject/>
  <dc:title>Introduction to the Regional Water seminar in Nairobi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