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www.odi.org.uk/sites/odi.org.uk/files/odi-assets/publications-opinion-files/8776.pdf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i.org.uk/sites/odi.org.uk/files/odi-assets/publications-opinion-files/8776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49:00Z</dcterms:created>
  <dc:creator>LATASTE Raymond (DEVCO)</dc:creator>
  <dc:description/>
  <dc:language>en-US</dc:language>
  <cp:lastModifiedBy>LATASTE Raymond (DEVCO)</cp:lastModifiedBy>
  <dcterms:modified xsi:type="dcterms:W3CDTF">2014-01-23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