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202827083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770043023"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