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205047978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27157830"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