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04930485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099448748"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