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Participant List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40"/>
        <w:gridCol w:w="1611"/>
        <w:gridCol w:w="3564"/>
      </w:tblGrid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No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Surname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irst Name</w:t>
            </w:r>
          </w:p>
        </w:tc>
        <w:tc>
          <w:tcPr>
            <w:tcW w:w="3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osition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Bayat-Renoux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Fiona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ortfolio Manager</w:t>
              <w:br/>
              <w:t>Multi-Partner Trust Fund Office</w:t>
              <w:br/>
              <w:t>Bureau of Management, UNDP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bilmon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adi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rogramme Analyst</w:t>
              <w:br/>
              <w:t>CPR</w:t>
              <w:br/>
              <w:t>UNDP Lebanon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rguet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Katyn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fr-BE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fr-BE" w:eastAsia="zh-CN"/>
              </w:rPr>
              <w:t>Directrice Adjointe Programme</w:t>
              <w:br/>
              <w:t>UNDP Haiti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ali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rt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olicy Specialist, Crisis and Post Conflict</w:t>
              <w:br/>
              <w:t>UN DO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astro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raig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ead of Goma office</w:t>
              <w:br/>
              <w:t>UNDP DRC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haker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Alissar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Deputy Country Director</w:t>
              <w:br/>
              <w:t>UNDP Syria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herevko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Olg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rogramme Associate</w:t>
              <w:br/>
              <w:t>South and West Asia Division</w:t>
              <w:br/>
              <w:t>Regional Bureau for Asia and the Pacific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hristensen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Nils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Team Leader, Crisis Prevention and Recovery, UNDP Georgia 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urry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Dennis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sst. Country Director, Peacebuilding and Recovery Unit</w:t>
              <w:br/>
              <w:t>UNDP Nepal Country Office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ayyazi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ohammad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olicy Advisor</w:t>
              <w:br/>
              <w:t>Office of Emergency Programmes</w:t>
              <w:br/>
              <w:t>UNICEF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erwig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Malin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olicy Specialist</w:t>
              <w:br/>
              <w:t>UNDP’s Bureau for Crisis prevention and Recovery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iensch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nnick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Liaison Officer</w:t>
              <w:br/>
              <w:t>UN Liaison Office for Peace and Security (Brussels)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Mahapatra 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Shraddha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oordination Expert</w:t>
              <w:br/>
              <w:t>UNDP Afghanistan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thenge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rth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Programme Officer, Peace Building and Conflict Prevention Unit </w:t>
              <w:br/>
              <w:t xml:space="preserve">UNDP Kenya 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otlagh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itr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uman Rights and Justice Specialist</w:t>
              <w:br/>
              <w:t>UNDP Regional Centre for the Arab State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Oliv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abio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UN System Staff College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eart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Rae-Ann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olitical Governance Specialist</w:t>
              <w:br/>
              <w:t xml:space="preserve">UNDP Bangladesh 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Rasool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Sharmeela 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CTA, Rule of Law </w:t>
              <w:br/>
              <w:t>UNDP Pakistan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1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Rushemez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rthur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National Economist, Deputy Head of Policy and Strategies Unit</w:t>
              <w:br/>
              <w:t>UNDP Burundi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BOU AZZAM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Hannah Janine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oreign Policy Instruments Service - FPI.2.DEL.YEMEN.002.94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LBANI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rtin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oreign Policy Instruments Service - FPI.2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BANIM 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Guy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K.2 Conflict prevention, peace building and mediation instruments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BLOK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Jozias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.2 - Climate Change, Environment, Natural Resources, Water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BOURSE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lement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Geographical Coordination Asia and Pacific - H.1.DEL.PAPUA NEW GUINEA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BRUNCKHORST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Almut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H2 – Geographical Coordination Central Asia, Middle East/Gulf, Asia Regional Programmes 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ASTALDI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ri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.4  Private Sector Development, Trade, Regional Integration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hiric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lexandru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oncept &amp; Policy Development</w:t>
              <w:br/>
              <w:t>EU Military Staff/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LAEY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Etienne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ead of Sector Democracy – B1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2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UMPS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nnemie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2. Geographical</w:t>
              <w:br/>
              <w:t>Coordination Neighbourhood South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DOWD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Vincent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E1. Geographical Coordination Central Africa - DEL.DR OF CONGO.91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DUR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George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Unit B1. Governance, Democracy, Gender, Human rights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RECH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Ev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risis Management Planning Direc/EEAS (CSDP)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GHERMAN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atalin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oreign Policy Instruments Service - FPI.2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GODINHO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Luis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DR.C.1 HR policy and coordination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AGELSTAM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Petra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ead of Sector Governance – B1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ANSSON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Karolin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B1 Governance, Democracy, Gender, Human Rights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ARTSTEIN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Yannick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FSP Programme Manager</w:t>
              <w:br/>
              <w:t>Foreign Policy Instruments Service - FPI.3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AZELZET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adewych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K.2 Conflict prevention, peace building and mediation instruments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3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ONTOB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Susan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E.2 – Geographical Coordination West Africa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IGLESIAS ROA 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nuel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Geographical Coordination West Africa -DEL.NIGERIA.002 – 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Illis-Alm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ans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ead of Unit</w:t>
              <w:br/>
              <w:t>EEAS/EUM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JENSEN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nton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E2. Geographical Coordination West Africa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KRESS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Marianne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VI.B.2 Development cooperation coordination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LATAIRE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Quinten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DEL.KENYA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LENORMANDE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Patrice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ead of Sector Human Rights – B1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LOESER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Birgit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CPCC.A2.SEC1 CPCC.A2 Chief of staff/ Horizontal coordination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OSIAC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Roxan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3 – Evaluation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AROLIN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rco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Geographical Coordination Central Africa - E.1.DEL.CENTRAL AFRICAN REPUBLIC </w:t>
              <w:br/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4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AV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rtin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3. Evaluation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OINSOT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urélie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A3. Evaluation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OP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Sorin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B5. Instrument for Stability, Nuclear Safety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RIBOT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Isabelle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EU Delegation to Zimbabwe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Robert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Chloé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PI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SANTOS DE OLIVEIR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Antonio Pedro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E3 - Regional Programmes Sub-Saharan Africa and ACP Wide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SCHIERHORST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Rainer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Horizontal Affairs – Asia and the Pacific I.1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SCHULTING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Gerard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V.A.2 - Mexico and Central America Bell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SERGEENKOV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Svetlin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RCRPO</w:t>
              <w:br/>
              <w:t>FPI.2 | Kazakhstan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SOHLSTROM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Ola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5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STORK 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Jurgen Ulrich 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PI.2 | Instrument for Stability and Foreign Policy Regulatory Instruments |Crisis response and Peace Building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6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SVILENOV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Tsvetomir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Unit B1 - Governance, Democracy, Gender, Human rights</w:t>
              <w:br/>
              <w:t>DG DEVCO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6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TOTTMAN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Jonathan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DEL.YEMEN.00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6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URBANSKA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Maja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DSG 2.1 Policy coordination</w:t>
              <w:br/>
              <w:t>EEAS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6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 xml:space="preserve">ZINGALE 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Paolo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FPI.2 | Instrument for Stability and Foreign Policy Regulatory Instruments |Crisis response and Peace Building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6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Jacobs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Véronique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en-US" w:eastAsia="zh-CN"/>
              </w:rPr>
              <w:t>World Bank Grou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lang w:val="en-US" w:eastAsia="en-US"/>
      </w:rPr>
    </w:pPr>
    <w:r>
      <w:rPr>
        <w:rFonts w:cs="Calibri" w:ascii="Calibri" w:hAnsi="Calibri"/>
        <w:sz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908050</wp:posOffset>
          </wp:positionH>
          <wp:positionV relativeFrom="margin">
            <wp:posOffset>-1383030</wp:posOffset>
          </wp:positionV>
          <wp:extent cx="7611110" cy="116014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11110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3">
    <w:name w:val="WW8Num4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0z2">
    <w:name w:val="WW8Num10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1z3">
    <w:name w:val="WW8Num11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1z4">
    <w:name w:val="WW8Num11z4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2z2">
    <w:name w:val="WW8Num12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2z3">
    <w:name w:val="WW8Num12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2z4">
    <w:name w:val="WW8Num12z4"/>
    <w:qFormat/>
    <w:rPr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color w:val="000000"/>
      <w:position w:val="0"/>
      <w:sz w:val="22"/>
      <w:sz w:val="22"/>
      <w:vertAlign w:val="baseline"/>
    </w:rPr>
  </w:style>
  <w:style w:type="character" w:styleId="WW8Num17z0">
    <w:name w:val="WW8Num17z0"/>
    <w:qFormat/>
    <w:rPr>
      <w:color w:val="000000"/>
      <w:position w:val="0"/>
      <w:sz w:val="22"/>
      <w:sz w:val="22"/>
      <w:vertAlign w:val="baseline"/>
    </w:rPr>
  </w:style>
  <w:style w:type="character" w:styleId="WW8Num18z0">
    <w:name w:val="WW8Num18z0"/>
    <w:qFormat/>
    <w:rPr>
      <w:color w:val="000000"/>
      <w:position w:val="0"/>
      <w:sz w:val="22"/>
      <w:sz w:val="22"/>
      <w:vertAlign w:val="baseline"/>
    </w:rPr>
  </w:style>
  <w:style w:type="character" w:styleId="WW8Num19z0">
    <w:name w:val="WW8Num19z0"/>
    <w:qFormat/>
    <w:rPr>
      <w:color w:val="000000"/>
      <w:position w:val="0"/>
      <w:sz w:val="22"/>
      <w:sz w:val="22"/>
      <w:vertAlign w:val="baseline"/>
    </w:rPr>
  </w:style>
  <w:style w:type="character" w:styleId="WW8Num20z0">
    <w:name w:val="WW8Num20z0"/>
    <w:qFormat/>
    <w:rPr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>
      <w:color w:val="000000"/>
      <w:position w:val="0"/>
      <w:sz w:val="22"/>
      <w:sz w:val="22"/>
      <w:vertAlign w:val="baseline"/>
    </w:rPr>
  </w:style>
  <w:style w:type="character" w:styleId="WW8Num22z0">
    <w:name w:val="WW8Num22z0"/>
    <w:qFormat/>
    <w:rPr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  <w:position w:val="0"/>
      <w:sz w:val="22"/>
      <w:sz w:val="22"/>
      <w:vertAlign w:val="baseline"/>
    </w:rPr>
  </w:style>
  <w:style w:type="character" w:styleId="WW8Num23z2">
    <w:name w:val="WW8Num2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3z4">
    <w:name w:val="WW8Num23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4z1">
    <w:name w:val="WW8Num2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4z2">
    <w:name w:val="WW8Num2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color w:val="000000"/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7z2">
    <w:name w:val="WW8Num27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8z0">
    <w:name w:val="WW8Num28z0"/>
    <w:qFormat/>
    <w:rPr>
      <w:color w:val="000000"/>
      <w:position w:val="0"/>
      <w:sz w:val="22"/>
      <w:sz w:val="22"/>
      <w:vertAlign w:val="baseline"/>
    </w:rPr>
  </w:style>
  <w:style w:type="character" w:styleId="WW8Num29z0">
    <w:name w:val="WW8Num29z0"/>
    <w:qFormat/>
    <w:rPr>
      <w:color w:val="000000"/>
      <w:position w:val="0"/>
      <w:sz w:val="22"/>
      <w:sz w:val="22"/>
      <w:vertAlign w:val="baseline"/>
    </w:rPr>
  </w:style>
  <w:style w:type="character" w:styleId="WW8Num30z0">
    <w:name w:val="WW8Num30z0"/>
    <w:qFormat/>
    <w:rPr>
      <w:color w:val="000000"/>
      <w:position w:val="0"/>
      <w:sz w:val="22"/>
      <w:sz w:val="22"/>
      <w:vertAlign w:val="baseline"/>
    </w:rPr>
  </w:style>
  <w:style w:type="character" w:styleId="WW8Num31z0">
    <w:name w:val="WW8Num31z0"/>
    <w:qFormat/>
    <w:rPr>
      <w:color w:val="000000"/>
      <w:position w:val="0"/>
      <w:sz w:val="22"/>
      <w:sz w:val="22"/>
      <w:vertAlign w:val="baseline"/>
    </w:rPr>
  </w:style>
  <w:style w:type="character" w:styleId="WW8Num32z0">
    <w:name w:val="WW8Num32z0"/>
    <w:qFormat/>
    <w:rPr>
      <w:rFonts w:ascii="Lucida Grande;Times New Roman" w:hAnsi="Lucida Grande;Times New Roman" w:eastAsia="ヒラギノ角ゴ Pro W3;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  <w:position w:val="0"/>
      <w:sz w:val="22"/>
      <w:sz w:val="22"/>
      <w:vertAlign w:val="baseline"/>
    </w:rPr>
  </w:style>
  <w:style w:type="character" w:styleId="WW8Num40z0">
    <w:name w:val="WW8Num40z0"/>
    <w:qFormat/>
    <w:rPr>
      <w:rFonts w:ascii="Lucida Grande;Times New Roman" w:hAnsi="Lucida Grande;Times New Roman" w:eastAsia="ヒラギノ角ゴ Pro W3;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  <w:position w:val="0"/>
      <w:sz w:val="22"/>
      <w:sz w:val="22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  <w:position w:val="0"/>
      <w:sz w:val="22"/>
      <w:sz w:val="22"/>
      <w:vertAlign w:val="baseline"/>
    </w:rPr>
  </w:style>
  <w:style w:type="character" w:styleId="WW8Num47z0">
    <w:name w:val="WW8Num47z0"/>
    <w:qFormat/>
    <w:rPr>
      <w:rFonts w:ascii="Lucida Grande;Times New Roman" w:hAnsi="Lucida Grande;Times New Roman" w:eastAsia="ヒラギノ角ゴ Pro W3;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character" w:styleId="HeaderChar">
    <w:name w:val="Header Char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FooterChar">
    <w:name w:val="Footer Char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ucida Grande;Times New Roman" w:hAnsi="Lucida Grande;Times New Roman" w:eastAsia="ヒラギノ角ゴ Pro W3;Times New Roman" w:cs="Lucida Grande;Times New Roman"/>
      <w:color w:val="000000"/>
    </w:rPr>
  </w:style>
  <w:style w:type="character" w:styleId="CommentSubjectChar">
    <w:name w:val="Comment Subject Char"/>
    <w:qFormat/>
    <w:rPr>
      <w:rFonts w:ascii="Lucida Grande;Times New Roman" w:hAnsi="Lucida Grande;Times New Roman" w:eastAsia="ヒラギノ角ゴ Pro W3;Times New Roman" w:cs="Lucida Grande;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FootnoteTextChar">
    <w:name w:val="Footnote Text Char"/>
    <w:qFormat/>
    <w:rPr>
      <w:rFonts w:ascii="Lucida Grande;Times New Roman" w:hAnsi="Lucida Grande;Times New Roman" w:eastAsia="ヒラギノ角ゴ Pro W3;Times New Roman" w:cs="Lucida Grand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000000"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fr-FR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GB" w:bidi="ar-SA" w:eastAsia="zh-CN"/>
    </w:rPr>
  </w:style>
  <w:style w:type="paragraph" w:styleId="Annotationtext">
    <w:name w:val="annotation text"/>
    <w:qFormat/>
    <w:pPr>
      <w:widowControl/>
      <w:bidi w:val="0"/>
      <w:spacing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eastAsia="Calibri" w:cs="Consolas"/>
      <w:color w:val="000000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ddress1">
    <w:name w:val="Address 1"/>
    <w:basedOn w:val="Normal"/>
    <w:qFormat/>
    <w:pPr>
      <w:spacing w:lineRule="atLeast" w:line="160" w:before="0" w:after="0"/>
      <w:jc w:val="both"/>
    </w:pPr>
    <w:rPr>
      <w:rFonts w:ascii="Arial" w:hAnsi="Arial" w:eastAsia="Batang;바탕" w:cs="Arial"/>
      <w:color w:val="000000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01:00Z</dcterms:created>
  <dc:creator>Naureen Chowdhury Fink</dc:creator>
  <dc:description/>
  <dc:language>en-US</dc:language>
  <cp:lastModifiedBy>korakce</cp:lastModifiedBy>
  <cp:lastPrinted>2013-09-06T17:01:00Z</cp:lastPrinted>
  <dcterms:modified xsi:type="dcterms:W3CDTF">2013-09-06T17:01:00Z</dcterms:modified>
  <cp:revision>2</cp:revision>
  <dc:subject/>
  <dc:title>EU Workshop on Effective CVE Programm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