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r>
    </w:p>
    <w:p>
      <w:pPr>
        <w:pStyle w:val="Normal"/>
        <w:pBdr>
          <w:bottom w:val="single" w:sz="4" w:space="3" w:color="000000"/>
        </w:pBdr>
        <w:jc w:val="center"/>
        <w:rPr>
          <w:rFonts w:ascii="Verdana" w:hAnsi="Verdana" w:cs="Verdana"/>
          <w:b/>
          <w:b/>
          <w:sz w:val="28"/>
          <w:szCs w:val="28"/>
        </w:rPr>
      </w:pPr>
      <w:r>
        <w:rPr>
          <w:rFonts w:cs="Verdana" w:ascii="Verdana" w:hAnsi="Verdana"/>
          <w:b/>
          <w:sz w:val="28"/>
          <w:szCs w:val="28"/>
        </w:rPr>
        <w:t>Strengthening Public Expenditure Management in Developing Countries: Sequencing Issues</w:t>
      </w:r>
    </w:p>
    <w:p>
      <w:pPr>
        <w:pStyle w:val="Normal"/>
        <w:jc w:val="center"/>
        <w:rPr>
          <w:rFonts w:ascii="Verdana" w:hAnsi="Verdana" w:cs="Verdana"/>
          <w:b/>
          <w:b/>
        </w:rPr>
      </w:pPr>
      <w:r>
        <w:rPr>
          <w:rFonts w:cs="Verdana" w:ascii="Verdana" w:hAnsi="Verdana"/>
          <w:b/>
        </w:rPr>
        <w:t>Summary and Backgrou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fforts to strengthen and modernise Public Expenditure Management (PEM) in developing countries have been underway for decades, yet results have often proved disappointing. Many of the innovations currently being experimented with in developing countries risk joining a long-line of failures, warns author Daniel Tommasi. But, as Tommasi lays out in his paper, proper design and phased implementation can yield positive resul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 of the Report</w:t>
      </w:r>
    </w:p>
    <w:p>
      <w:pPr>
        <w:pStyle w:val="Normal"/>
        <w:rPr>
          <w:rFonts w:ascii="Verdana" w:hAnsi="Verdana" w:cs="Verdana"/>
          <w:b/>
          <w:b/>
        </w:rPr>
      </w:pPr>
      <w:r>
        <w:rPr>
          <w:rFonts w:cs="Verdana" w:ascii="Verdana" w:hAnsi="Verdana"/>
          <w: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3.45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Of the PEM innovations currently being experimented with in developing countries, many risk joining a long line of failed budget reforms. But risk can be averted, if budgetary reforms are properly designed and phased. </w:t>
      </w:r>
      <w:bookmarkStart w:id="0" w:name="OLE_LINK1"/>
      <w:r>
        <w:rPr>
          <w:rFonts w:cs="Verdana" w:ascii="Verdana" w:hAnsi="Verdana"/>
          <w:sz w:val="20"/>
          <w:szCs w:val="20"/>
        </w:rPr>
        <w:t xml:space="preserve">This paper, “Strengthening Public Expenditure Management in Developing Countries: Sequencing Issues”, provided some thoughts and technical advice to maximise results, focusing on PEM at the central government leve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paper is split into two parts, A and B. Part A is an outline of the key objectives of PEM. Part B suggests reform priorities and distinguishes the “basics” of PEM reform from more advanced measures, or “further steps”.</w:t>
        <w:br/>
      </w:r>
    </w:p>
    <w:p>
      <w:pPr>
        <w:pStyle w:val="Normal"/>
        <w:rPr>
          <w:rFonts w:ascii="Verdana" w:hAnsi="Verdana" w:cs="Verdana"/>
          <w:b/>
          <w:b/>
        </w:rPr>
      </w:pPr>
      <w:r>
        <w:rPr>
          <w:rFonts w:cs="Verdana" w:ascii="Verdana" w:hAnsi="Verdana"/>
          <w:b/>
        </w:rPr>
        <w:t>A – The Approach to Reform</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e objectives of PEM are: aggregate fiscal discipline, funds allocation efficiency and operational efficiency. These objectives are completed with a “societal dimension”, which includes due processes, transparency and accountability to lawmakers. Key issues related to reform approach, like those related to change management, are discussed. This section also introduces sequencing issues, including “basics first”, as formulated by Allen Schick and the “platform approach”, which is currently being implemented in some developing countries, including Cambodia and Kenya. It suggests some orientation to define the different phases of a reform program. </w:t>
      </w:r>
    </w:p>
    <w:p>
      <w:pPr>
        <w:pStyle w:val="Normal"/>
        <w:rPr>
          <w:rFonts w:ascii="Verdana" w:hAnsi="Verdana" w:cs="Verdana"/>
          <w:sz w:val="20"/>
          <w:szCs w:val="20"/>
        </w:rPr>
      </w:pPr>
      <w:r>
        <w:rPr>
          <w:rFonts w:cs="Verdana" w:ascii="Verdana" w:hAnsi="Verdana"/>
          <w:sz w:val="20"/>
          <w:szCs w:val="20"/>
        </w:rPr>
      </w:r>
      <w:bookmarkEnd w:id="0"/>
    </w:p>
    <w:p>
      <w:pPr>
        <w:pStyle w:val="Normal"/>
        <w:rPr>
          <w:rFonts w:ascii="Verdana" w:hAnsi="Verdana" w:cs="Verdana"/>
          <w:sz w:val="20"/>
          <w:szCs w:val="20"/>
        </w:rPr>
      </w:pPr>
      <w:r>
        <w:rPr>
          <w:rFonts w:cs="Verdana" w:ascii="Verdana" w:hAnsi="Verdana"/>
          <w:sz w:val="20"/>
          <w:szCs w:val="20"/>
        </w:rPr>
        <w:t xml:space="preserve">A PEM reform program should aim to reinforce capacity of the PEM system to meet its objectives. Therefore, the first steps in preparing a program should be an assessment of current capacity, including an evaluation of ability to achieve objectives and identification of stakeholders’ main concern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ssessment should be based on existing financial management performance frameworks: the European Commission and World Bank’s PEFA PFM PMF</w:t>
      </w:r>
      <w:r>
        <w:rPr>
          <w:rStyle w:val="FootnoteCharacters"/>
          <w:rStyle w:val="FootnoteAnchor"/>
          <w:rFonts w:cs="Verdana" w:ascii="Verdana" w:hAnsi="Verdana"/>
          <w:szCs w:val="20"/>
        </w:rPr>
        <w:footnoteReference w:id="2"/>
      </w:r>
      <w:r>
        <w:rPr>
          <w:rFonts w:cs="Verdana" w:ascii="Verdana" w:hAnsi="Verdana"/>
          <w:sz w:val="20"/>
          <w:szCs w:val="20"/>
        </w:rPr>
        <w:t>, and the IMF’s ROSC</w:t>
      </w:r>
      <w:r>
        <w:rPr>
          <w:rStyle w:val="FootnoteCharacters"/>
          <w:rStyle w:val="FootnoteAnchor"/>
          <w:rFonts w:cs="Verdana" w:ascii="Verdana" w:hAnsi="Verdana"/>
          <w:szCs w:val="20"/>
        </w:rPr>
        <w:footnoteReference w:id="3"/>
      </w:r>
      <w:r>
        <w:rPr>
          <w:rFonts w:cs="Verdana" w:ascii="Verdana" w:hAnsi="Verdana"/>
          <w:sz w:val="20"/>
          <w:szCs w:val="20"/>
        </w:rPr>
        <w:t>. In addition, it should include an analysis of the external factors and informal rules, notably political factors, which could affect reform. Then, the optimal mix of expected achievements at each phase of the reform program should be defined, taking into account country capacities and administrative cul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ontent of this first phase, or “platform”, of a reform program, will depend on the result of these assessments, and the degree to which basic objectives have been achieved. Defining basic objectives, and their associated basic tools and procedures, is not straightforward. The paper considers that, generally, these “basics” include tools and procedures aimed at achieving aggregate fiscal discipline; ensuring due processes; favouring legislative scrutiny and; ensuring a satisfactory degree of transparency.</w:t>
      </w:r>
    </w:p>
    <w:p>
      <w:pPr>
        <w:pStyle w:val="Normal"/>
        <w:rPr/>
      </w:pPr>
      <w:r>
        <w:rPr>
          <w:rFonts w:cs="Verdana" w:ascii="Verdana" w:hAnsi="Verdana"/>
          <w:sz w:val="20"/>
          <w:szCs w:val="20"/>
        </w:rPr>
        <w:t xml:space="preserve">However, the concept of “basics” is a relative concept. For example, the outcomes expected from the “basics” in post-conflict countries could be more modest than in other developing countr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some countries the “basics” are for the most part in place, and more advanced reforms may be considered. By contrast, in many other countries the “basics” are not yet in place. Nonetheless, by the end of a first phase of reform, the “basics” should be built substantially into the PEM system. It should be pointed out that realities on the ground are often complex as most countries do not start PEM reform from scratch. Previous PEM reforms that go beyond the “basics” may need to be consolidated and streamlined, if they are relevant and supported by the government. Of course, these actions should not divert from implementing the “basic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ce the “basics”, as defined above, are implemented substantially, reform should focus on developing approaches and tools aimed at improving funds allocation and operational efficiency, and improving transparency and accountability to the legislature and citizens. Actions to consolidate the basics should be pursued over the long-term. Backwards steps are not excluded. Additional measures to better achieve the objectives assigned to the “basics”, will be always desirab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 xml:space="preserve">B – Priorities by Public Expenditure Management Area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e second technical part of the paper is intended to help develop reform priorities for each of the main Public Expenditure Management areas. It recommends drawing up reform priorities for different phases of the PEM cycle, from budget formulation to external audit, and identifies some cross-cutting issues. It distinguishes the “basics” from more advanced measures placed under the heading “further step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European Commission, the World Bank and other donors have built a common framework to assess the performance of the public financial management system, (the PEFA PFM PMF). An annex to the paper establishes how measures identified in the paper correspond to the PEFA PFM PMF scoring syste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Historical Background on PEM Reform</w:t>
      </w:r>
    </w:p>
    <w:p>
      <w:pPr>
        <w:pStyle w:val="Normal"/>
        <w:rPr>
          <w:rFonts w:ascii="Verdana" w:hAnsi="Verdana" w:cs="Verdana"/>
          <w:b/>
          <w:b/>
        </w:rPr>
      </w:pPr>
      <w:r>
        <w:rPr>
          <w:rFonts w:cs="Verdana" w:ascii="Verdana" w:hAnsi="Verdana"/>
          <w: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3.45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Following the introduction of the Planning, Programming and Budgeting System (PPBS) in the United States, the United Nations published in 1965 a “Manual for Programme and Performance Budgeting” aimed at developing countries. But on the ground, results have been po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bout twelve countries in Asia and Latin America attempted implementing programme or performance budgeting in the 1960s or the 1970s. These forms of programme budgeting failed in developing countries as well as in developed countries. In the 1970s, the government of Kenya implemented a three year rolling “forward budget”, which yielded little improvement in PEM, despite being in place for about fifteen years. In 1974, the Central Africa Customs and Economic Union (CACEU) approved a full accrual accounting plan for its member governments, prepared by international consultants, but the plan was never implemente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From the end of the 1970s, fiscal management efforts in developing countries focused on controlling fiscal balance. Less attention was paid to resource allocation and performance issues, except for investment projects financed by don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Budget reforms in developing countries resurged in the 1990s, driven by both donor concern that effective budget support requires sound PEM systems and initiatives to undertake reform in some OECD countries. By the end of the 1980s, some Anglo-Saxon and Scandinavian countries had made radical departures from their previous approaches to PEM. This new method, known as New Public Management (NPM), put an emphasis on aggregate fiscal discipline, measures of performance, managerial accountability, and private sector management approaches and techniqu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ttracted by the new approach, many donors pressed developing countries to implement NPM-like reforms, without considering their relevance or context. In reaction to this blind replication of “best practices”, Allen Schick published his 1996 paper “Why Most </w:t>
      </w:r>
      <w:r>
        <w:rPr>
          <w:rStyle w:val="Emphasis"/>
          <w:rFonts w:cs="Verdana" w:ascii="Verdana" w:hAnsi="Verdana"/>
          <w:i w:val="false"/>
          <w:sz w:val="20"/>
          <w:szCs w:val="20"/>
        </w:rPr>
        <w:t>Developing Countries</w:t>
      </w:r>
      <w:r>
        <w:rPr>
          <w:rFonts w:cs="Verdana" w:ascii="Verdana" w:hAnsi="Verdana"/>
          <w:i/>
          <w:sz w:val="20"/>
          <w:szCs w:val="20"/>
        </w:rPr>
        <w:t xml:space="preserve"> </w:t>
      </w:r>
      <w:r>
        <w:rPr>
          <w:rStyle w:val="Emphasis"/>
          <w:rFonts w:cs="Verdana" w:ascii="Verdana" w:hAnsi="Verdana"/>
          <w:i w:val="false"/>
          <w:sz w:val="20"/>
          <w:szCs w:val="20"/>
        </w:rPr>
        <w:t>Should</w:t>
      </w:r>
      <w:r>
        <w:rPr>
          <w:rStyle w:val="Emphasis"/>
          <w:rFonts w:cs="Verdana" w:ascii="Verdana" w:hAnsi="Verdana"/>
          <w:sz w:val="20"/>
          <w:szCs w:val="20"/>
        </w:rPr>
        <w:t xml:space="preserve"> Not</w:t>
      </w:r>
      <w:r>
        <w:rPr>
          <w:rFonts w:cs="Verdana" w:ascii="Verdana" w:hAnsi="Verdana"/>
          <w:sz w:val="20"/>
          <w:szCs w:val="20"/>
        </w:rPr>
        <w:t xml:space="preserve"> Try New Zealand Reform”, in the World Bank Observer. This paper argued that developing countries should first ensure the “basics” of PEM systems are in place, before considering more advanced reform.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Generally, however, NPM cutting-edge innovations did not take root in developing countries, except for a few measures such as arm-length agencies for tax administration in some Anglophone countr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ET"/>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6"/>
          <w:szCs w:val="16"/>
        </w:rPr>
        <w:t xml:space="preserve"> </w:t>
      </w:r>
      <w:r>
        <w:rPr>
          <w:rFonts w:cs="Verdana" w:ascii="Verdana" w:hAnsi="Verdana"/>
          <w:sz w:val="16"/>
          <w:szCs w:val="16"/>
        </w:rPr>
        <w:t>Public Expenditure and Financial Accountability Public Finance Management Performance Measurement Framework</w:t>
      </w:r>
    </w:p>
  </w:footnote>
  <w:footnote w:id="3">
    <w:p>
      <w:pPr>
        <w:pStyle w:val="Footnote"/>
        <w:jc w:val="left"/>
        <w:rPr/>
      </w:pPr>
      <w:r>
        <w:rPr>
          <w:rStyle w:val="FootnoteCharacters"/>
        </w:rPr>
        <w:footnoteRef/>
      </w:r>
      <w:r>
        <w:rPr>
          <w:rFonts w:cs="Verdana" w:ascii="Verdana" w:hAnsi="Verdana"/>
          <w:sz w:val="16"/>
          <w:szCs w:val="16"/>
        </w:rPr>
        <w:t xml:space="preserve"> </w:t>
      </w:r>
      <w:r>
        <w:rPr>
          <w:rFonts w:cs="Verdana" w:ascii="Verdana" w:hAnsi="Verdana"/>
          <w:sz w:val="16"/>
          <w:szCs w:val="16"/>
        </w:rPr>
        <w:t>The International Monetary Fund’s Reports on Observance of Standards and Co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Verdana" w:hAnsi="Verdana" w:cs="Verdana"/>
        <w:sz w:val="18"/>
        <w:szCs w:val="18"/>
      </w:rPr>
    </w:pPr>
    <w:r>
      <w:rPr>
        <w:rFonts w:cs="Verdana" w:ascii="Verdana" w:hAnsi="Verdana"/>
        <w:sz w:val="18"/>
        <w:szCs w:val="18"/>
      </w:rPr>
      <w:t>Daniel Tommasi, 2 April, 2009</w:t>
    </w:r>
  </w:p>
</w:hdr>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ET" w:hAnsi="Times New Roman;TimesET" w:eastAsia="Times New Roman;TimesET" w:cs="Times New Roman;TimesET"/>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sz w:val="24"/>
      <w:vertAlign w:val="superscript"/>
      <w:lang w:val="en-US" w:bidi="ar-SA"/>
    </w:rPr>
  </w:style>
  <w:style w:type="character" w:styleId="StrongEmphasis">
    <w:name w:val="Strong"/>
    <w:basedOn w:val="DefaultParagraphFont"/>
    <w:qFormat/>
    <w:rPr>
      <w:b/>
      <w:b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49:00Z</dcterms:created>
  <dc:creator>DT</dc:creator>
  <dc:description/>
  <cp:keywords/>
  <dc:language>en-US</dc:language>
  <cp:lastModifiedBy>Sarah Harris</cp:lastModifiedBy>
  <cp:lastPrinted>2009-04-01T21:17:00Z</cp:lastPrinted>
  <dcterms:modified xsi:type="dcterms:W3CDTF">2009-05-14T16:30:00Z</dcterms:modified>
  <cp:revision>3</cp:revision>
  <dc:subject/>
  <dc:title>From the time of the independance many  technical assistance activities have been carried out to improve public financial management</dc:title>
</cp:coreProperties>
</file>