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438113641"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50315149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