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Lucida Grande;Courier New" w:hAnsi="Lucida Grande;Courier New" w:cs="Lucida Grande;Courier New"/>
          <w:sz w:val="32"/>
          <w:szCs w:val="32"/>
          <w:lang w:val="fr-FR"/>
        </w:rPr>
      </w:pPr>
      <w:r>
        <w:rPr>
          <w:rFonts w:cs="Lucida Grande;Courier New" w:ascii="Lucida Grande;Courier New" w:hAnsi="Lucida Grande;Courier New"/>
          <w:sz w:val="32"/>
          <w:szCs w:val="32"/>
          <w:lang w:val="fr-FR"/>
        </w:rPr>
        <w:t>Atelier Algérie</w:t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Lucida Grande;Courier New" w:hAnsi="Lucida Grande;Courier New" w:cs="Lucida Grande;Courier New"/>
          <w:sz w:val="28"/>
        </w:rPr>
      </w:pPr>
      <w:r>
        <w:rPr>
          <w:rFonts w:cs="Lucida Grande;Courier New" w:ascii="Lucida Grande;Courier New" w:hAnsi="Lucida Grande;Courier New"/>
          <w:sz w:val="28"/>
          <w:szCs w:val="32"/>
          <w:lang w:val="fr-FR"/>
        </w:rPr>
        <w:t>L’Approche Sectorielle Secteur Eau et Assainissement – Introduction à l'appui aux reformes via le  budget Alger - du 8 au 10 décembre 2009</w:t>
      </w:r>
    </w:p>
    <w:p>
      <w:pPr>
        <w:pStyle w:val="Normal"/>
        <w:spacing w:lineRule="auto" w:line="360"/>
        <w:jc w:val="both"/>
        <w:rPr>
          <w:rFonts w:ascii="Lucida Grande;Courier New" w:hAnsi="Lucida Grande;Courier New" w:cs="Arial"/>
          <w:b/>
          <w:b/>
          <w:sz w:val="28"/>
          <w:lang w:val="fr-FR"/>
        </w:rPr>
      </w:pPr>
      <w:r>
        <w:rPr>
          <w:rFonts w:cs="Arial" w:ascii="Lucida Grande;Courier New" w:hAnsi="Lucida Grande;Courier Ne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Objectif de l’atelier</w:t>
      </w:r>
    </w:p>
    <w:p>
      <w:pPr>
        <w:pStyle w:val="Normal"/>
        <w:spacing w:lineRule="auto" w:line="360"/>
        <w:jc w:val="both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Renforcer la connaissance des autorités et des acteurs locaux sur l'Approche sectorielle dans le domaine de l'eau et de l'assainissement. Introduire les principes et les conditions d'éligibilité à une aide communautaire sous forme d'appui aux reformes sectorielles via le  budget   et en examiner l'applicabilité dans le cadre spécifique du secteur de l'eau et de l'assainissement en Algéri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eading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ésultats de l’atelie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  <w:lang w:val="fr-FR"/>
        </w:rPr>
      </w:pPr>
      <w:r>
        <w:rPr>
          <w:rFonts w:cs="Arial" w:ascii="Arial" w:hAnsi="Arial"/>
          <w:b/>
          <w:szCs w:val="24"/>
          <w:lang w:val="fr-FR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Les principes de l'appui  aux reformes sectorielles via le  budget, notamment son application dans le domaine de l'eau et l'assainissement sont mieux perçues par les participants 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Un aperçu général et détaillé du secteur dans les conditions spécifiques en Algérie est partagé par les participants 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Une « Feuille de Route » pour le processus visant à la mise en place  d’un appui budgétaire sectoriel est élaborée par l’ensemble des participants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ogramme Indicatif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1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51"/>
        <w:gridCol w:w="3606"/>
        <w:gridCol w:w="334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pacing w:before="20" w:after="60"/>
              <w:rPr>
                <w:rFonts w:cs="Arial"/>
                <w:i/>
                <w:i/>
                <w:sz w:val="20"/>
                <w:lang w:val="fr-FR"/>
              </w:rPr>
            </w:pPr>
            <w:r>
              <w:rPr>
                <w:rFonts w:cs="Arial"/>
                <w:i/>
                <w:sz w:val="20"/>
                <w:lang w:val="fr-FR"/>
              </w:rPr>
              <w:t xml:space="preserve">Jour 1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b w:val="false"/>
                <w:i/>
                <w:sz w:val="20"/>
                <w:lang w:val="fr-FR"/>
              </w:rPr>
              <w:t>Présentateur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b w:val="false"/>
                <w:i/>
                <w:sz w:val="20"/>
                <w:lang w:val="fr-FR"/>
              </w:rPr>
              <w:t>Contenu / Observations</w:t>
            </w:r>
          </w:p>
        </w:tc>
      </w:tr>
      <w:tr>
        <w:trPr>
          <w:trHeight w:val="40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08.30 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Accueil des Participants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ssion 1a : Ouverture officiel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ession 1b 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Présentation des participants et de leurs attent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 Présentation des objectifs et des résultats espérés de l’ateli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ession1c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ouvel agenda de coopération: constats, leçons apprises, objectifs, évolu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présentant de la Délégation et des Autorités Nationau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livier Cogels et Stathis Dalamang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livier Coge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athis Dalamang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10.30 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Paus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napToGrid w:val="false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napToGrid w:val="false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roche Sectoriell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</w:tc>
      </w:tr>
      <w:tr>
        <w:trPr>
          <w:trHeight w:val="10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  <w:t xml:space="preserve">Session 2: Le contexte sectoriel Eau et Assainissement en Algérie  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 w:val="false"/>
                <w:lang w:val="fr-FR"/>
              </w:rPr>
              <w:t xml:space="preserve">- gestion des ressources en eau et de l’assainissement en Algérie : présentation </w:t>
            </w:r>
            <w:r>
              <w:rPr>
                <w:rFonts w:cs="Arial" w:ascii="Arial" w:hAnsi="Arial"/>
                <w:b w:val="false"/>
                <w:u w:val="single"/>
                <w:lang w:val="fr-FR"/>
              </w:rPr>
              <w:t>par chaque entité présente</w:t>
            </w:r>
            <w:r>
              <w:rPr>
                <w:rFonts w:cs="Arial" w:ascii="Arial" w:hAnsi="Arial"/>
                <w:b w:val="false"/>
                <w:lang w:val="fr-FR"/>
              </w:rPr>
              <w:t xml:space="preserve"> de leur état des lieux, leurs objectifs, leurs contraintes (60 min)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 w:val="false"/>
                <w:lang w:val="fr-FR"/>
              </w:rPr>
              <w:t>Travail en plénière (30 min) Réflexion AFOM (Atouts, Faiblesses, Opportunités, Menaces)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b w:val="false"/>
                <w:lang w:val="fr-FR"/>
              </w:rPr>
              <w:t xml:space="preserve">de la situation présente du secteur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Cs/>
                <w:lang w:val="fr-FR"/>
              </w:rPr>
            </w:pPr>
            <w:r>
              <w:rPr>
                <w:rFonts w:cs="Arial" w:ascii="Arial" w:hAnsi="Arial"/>
                <w:b w:val="false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présentants du Ministère des ressources en e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ésentation 1 : politique des ressources en eau en Algérie et place de l’assainissement (30’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ésentation 2 : état des lieux de l’assainissement en Algérie et stratégie à moyen terme (30’)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fr-FR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12.30 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Lunch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3"/>
              <w:snapToGrid w:val="false"/>
              <w:spacing w:before="20" w:after="6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3"/>
              <w:snapToGrid w:val="false"/>
              <w:spacing w:before="20" w:after="60"/>
              <w:jc w:val="center"/>
              <w:rPr>
                <w:rFonts w:ascii="Arial" w:hAnsi="Arial" w:cs="Arial"/>
                <w:bCs w:val="false"/>
                <w:lang w:val="fr-FR"/>
              </w:rPr>
            </w:pPr>
            <w:r>
              <w:rPr>
                <w:rFonts w:cs="Arial" w:ascii="Arial" w:hAnsi="Arial"/>
                <w:bCs w:val="false"/>
                <w:lang w:val="fr-FR"/>
              </w:rPr>
            </w:r>
          </w:p>
        </w:tc>
      </w:tr>
      <w:tr>
        <w:trPr>
          <w:trHeight w:val="10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14.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ssion 3 : continuation contexte sectoriel Assainissement en Algér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ravail en  groupes ou en session plénière : Analyse AFOM (Atouts, Faiblesses, Opportunités, Menaces) de la situation du secteur en Algéri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présentants des Autorités Algériens  2 présentations par les représentants de l’Office national de l’assainissement (ON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ésentation 1 : l’ONA, mandat et politi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ésentations 2 : le plan de charge de l’ONA à moyen terme et difficultés rencontré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5.3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Paus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napToGrid w:val="false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napToGrid w:val="false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6.00</w:t>
            </w:r>
          </w:p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à 17h0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ssion 4: L'Approche sectorielle</w:t>
            </w:r>
          </w:p>
          <w:p>
            <w:pPr>
              <w:pStyle w:val="Normal"/>
              <w:spacing w:before="20" w:after="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+R, Débat</w:t>
            </w:r>
          </w:p>
          <w:p>
            <w:pPr>
              <w:pStyle w:val="Normal"/>
              <w:spacing w:before="20" w:after="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éflexions sur la journée.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livier cogels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Jour 2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napToGrid w:val="false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napToGrid w:val="false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08.30 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Récapitulatif de la journée précédent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ession 5 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xemples et leçons apprises du Programme d’Appui Budgétaire au secteur de l’Eau au Maroc (et autres pays à titre comparatif) de 2002 – 20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livier Cogels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10.30 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Paus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érationnalisation de l’ approche Sectorielle en Algérie - ABS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ssion 6a : Introduction aux 7 domaines d’évaluation pour un appui budgétaire sectoriel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ssion 6b : La gestion des finances publiques et le contexte macroéconomique: bases pour les programmes sectoriels.</w:t>
            </w:r>
          </w:p>
          <w:p>
            <w:pPr>
              <w:pStyle w:val="Heading3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udouin Mich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udouin Michel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n cohésion avec les présentations d' AIDCO A3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12.30 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60"/>
              <w:jc w:val="center"/>
              <w:rPr>
                <w:rFonts w:ascii="Arial" w:hAnsi="Arial" w:cs="Arial"/>
                <w:bCs w:val="false"/>
                <w:lang w:val="fr-FR"/>
              </w:rPr>
            </w:pPr>
            <w:r>
              <w:rPr>
                <w:rFonts w:cs="Arial" w:ascii="Arial" w:hAnsi="Arial"/>
                <w:bCs w:val="false"/>
                <w:lang w:val="fr-FR"/>
              </w:rPr>
              <w:t>Lunch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14.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ession 7a: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</w:tabs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  <w:t>Les politiques et stratégies sectorielles: cœur d’un programme sectoriel 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</w:tabs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  <w:t>Le budget sectoriel et son CD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b: Groupes de trav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udouin Michel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5.3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Paus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6.00 à 17h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del w:id="2" w:author="laredam" w:date="2009-11-16T12:24:00Z"/>
              </w:rPr>
            </w:pPr>
            <w:r>
              <w:rPr>
                <w:rFonts w:cs="Arial" w:ascii="Arial" w:hAnsi="Arial"/>
                <w:b w:val="false"/>
                <w:lang w:val="fr-FR"/>
              </w:rPr>
              <w:t>Session 8 a:</w:t>
            </w:r>
            <w:ins w:id="0" w:author="laredam" w:date="2009-11-17T09:07:00Z">
              <w:r>
                <w:rPr>
                  <w:rFonts w:cs="Arial" w:ascii="Arial" w:hAnsi="Arial"/>
                  <w:b w:val="false"/>
                  <w:lang w:val="fr-FR"/>
                </w:rPr>
                <w:t xml:space="preserve"> </w:t>
              </w:r>
            </w:ins>
            <w:del w:id="1" w:author="laredam" w:date="2009-11-16T12:24:00Z">
              <w:r>
                <w:rPr>
                  <w:rFonts w:cs="Arial" w:ascii="Arial" w:hAnsi="Arial"/>
                  <w:b w:val="false"/>
                  <w:lang w:val="fr-FR"/>
                </w:rPr>
                <w:delText xml:space="preserve"> </w:delText>
              </w:r>
            </w:del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  <w:del w:id="4" w:author="laredam" w:date="2009-11-16T12:24:00Z"/>
              </w:rPr>
            </w:pPr>
            <w:del w:id="3" w:author="laredam" w:date="2009-11-16T12:24:00Z">
              <w:r>
                <w:rPr>
                  <w:rFonts w:cs="Arial" w:ascii="Arial" w:hAnsi="Arial"/>
                  <w:b w:val="false"/>
                  <w:lang w:val="fr-FR"/>
                </w:rPr>
              </w:r>
            </w:del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  <w:del w:id="6" w:author="laredam" w:date="2009-11-16T12:24:00Z"/>
              </w:rPr>
            </w:pPr>
            <w:del w:id="5" w:author="laredam" w:date="2009-11-16T12:24:00Z">
              <w:r>
                <w:rPr>
                  <w:rFonts w:eastAsia="Arial" w:cs="Arial" w:ascii="Arial" w:hAnsi="Arial"/>
                  <w:b w:val="false"/>
                  <w:lang w:val="fr-FR"/>
                </w:rPr>
                <w:delText xml:space="preserve"> </w:delText>
              </w:r>
            </w:del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  <w:del w:id="8" w:author="laredam" w:date="2009-11-16T12:24:00Z"/>
              </w:rPr>
            </w:pPr>
            <w:del w:id="7" w:author="laredam" w:date="2009-11-16T12:24:00Z">
              <w:r>
                <w:rPr>
                  <w:rFonts w:cs="Arial" w:ascii="Arial" w:hAnsi="Arial"/>
                  <w:b w:val="false"/>
                  <w:lang w:val="fr-FR"/>
                </w:rPr>
              </w:r>
            </w:del>
          </w:p>
          <w:p>
            <w:pPr>
              <w:pStyle w:val="TextBody"/>
              <w:widowControl/>
              <w:numPr>
                <w:ilvl w:val="0"/>
                <w:numId w:val="0"/>
              </w:numPr>
              <w:bidi w:val="0"/>
              <w:spacing w:before="0" w:after="0"/>
              <w:ind w:hanging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  <w:t>Le développement des capacités, la gestion axée sur les résultats et l’appréciation de la performance. La coordination des bailleurs de fonds. La possibilité de l''assistance technique.</w:t>
            </w:r>
          </w:p>
          <w:p>
            <w:pPr>
              <w:pStyle w:val="TextBody"/>
              <w:tabs>
                <w:tab w:val="clear" w:pos="720"/>
                <w:tab w:val="left" w:pos="209" w:leader="none"/>
              </w:tabs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</w:tabs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  <w:t>Le monitoring sectoriel et l’appréciation de la performance (dialogue sectoriel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</w:tabs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  <w:t>Les indicateurs de déboursement d'un appui budgétaire sectoriel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b: groupes de travail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udouin Michel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6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Jour 3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napToGrid w:val="false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6"/>
              <w:snapToGrid w:val="false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08.3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Récapitulatif de la journée précédent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euille de route pour la mise en place d'un ABS en Algéri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udouin Michel avec la participation d' O. Cogels et S. Dalamangas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0.3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ession 10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ntroduction de l’instrument Feuille de Rou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avaux de groupes par thématiques.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livier Cogels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euille de route pour les activités qui permettront l'application d'un PAPS Assainissement en Algérie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6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Paus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.0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b w:val="false"/>
                <w:b w:val="false"/>
                <w:i w:val="false"/>
                <w:i w:val="false"/>
                <w:lang w:val="fr-FR"/>
              </w:rPr>
            </w:pPr>
            <w:r>
              <w:rPr>
                <w:b w:val="false"/>
                <w:i w:val="false"/>
                <w:lang w:val="fr-FR"/>
              </w:rPr>
              <w:t>Session 11: Elaboration d’une esquisse de Feuille de Route pour le processus visant à la mise en place  d’un appui budgétaire sectoriel CE en Algéri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livier Cogels,  B. Mich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2.3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ssion 12: Clô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Conclusions: Idées-forces issues de l'atelier: les participants et formate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Suivi des résultats de l'atel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-Evaluation</w:t>
            </w:r>
          </w:p>
          <w:p>
            <w:pPr>
              <w:pStyle w:val="Heading3"/>
              <w:spacing w:before="20" w:after="60"/>
              <w:jc w:val="center"/>
              <w:rPr>
                <w:rFonts w:ascii="Arial" w:hAnsi="Arial" w:cs="Arial"/>
                <w:bCs w:val="false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fr-FR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4.0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i w:val="false"/>
                <w:i w:val="false"/>
                <w:lang w:val="fr-FR"/>
              </w:rPr>
            </w:pPr>
            <w:r>
              <w:rPr>
                <w:i w:val="false"/>
                <w:lang w:val="fr-FR"/>
              </w:rPr>
              <w:t xml:space="preserve">Déjeuner 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fr-FR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sz w:val="20"/>
      <w:szCs w:val="20"/>
      <w:lang w:val="fr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2"/>
      <w:szCs w:val="20"/>
      <w:lang w:val="fr-B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60"/>
      <w:outlineLvl w:val="6"/>
    </w:pPr>
    <w:rPr>
      <w:rFonts w:ascii="Arial" w:hAnsi="Arial" w:cs="Arial"/>
      <w:b/>
      <w:i/>
      <w:sz w:val="20"/>
      <w:szCs w:val="20"/>
      <w:lang w:val="fr-B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Lucida Grande;Courier New" w:hAnsi="Lucida Grande;Courier New" w:cs="Lucida Grande;Courier New"/>
      <w:b/>
      <w:szCs w:val="20"/>
      <w:lang w:val="fr-FR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bCs/>
      <w:sz w:val="20"/>
      <w:szCs w:val="20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rFonts w:ascii="Arial" w:hAnsi="Arial" w:cs="Arial"/>
      <w:sz w:val="20"/>
      <w:szCs w:val="20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  <w:lang w:val="fr-B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02:00Z</dcterms:created>
  <dc:creator>dalamef</dc:creator>
  <dc:description/>
  <cp:keywords/>
  <dc:language>en-US</dc:language>
  <cp:lastModifiedBy>laredam</cp:lastModifiedBy>
  <cp:lastPrinted>2009-11-09T15:55:00Z</cp:lastPrinted>
  <dcterms:modified xsi:type="dcterms:W3CDTF">2009-11-17T08:17:00Z</dcterms:modified>
  <cp:revision>7</cp:revision>
  <dc:subject/>
  <dc:title>Atelier Algé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