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278332663"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800915003"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