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128414372"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30168353"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