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749378406"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707381372"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