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199478964"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1985682090"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