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TERMOS DE REFERÊNCIA</w:t>
      </w:r>
    </w:p>
    <w:p>
      <w:pPr>
        <w:pStyle w:val="Heading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Heading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 xml:space="preserve">ASSISTÊNCIA TÉCNICA AO </w:t>
      </w:r>
    </w:p>
    <w:p>
      <w:pPr>
        <w:pStyle w:val="Heading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 xml:space="preserve">MINISTÉRIO DAS OBRAS PÚBLICAS E HABITAÇÃO </w:t>
      </w:r>
    </w:p>
    <w:p>
      <w:pPr>
        <w:pStyle w:val="Heading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 xml:space="preserve">PARA OS PROJECTOS DO SECTOR DE ÁGUAS FINANCIADOS PELOS FUNDOS DO FED </w:t>
      </w:r>
    </w:p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Antecedentes</w:t>
      </w:r>
    </w:p>
    <w:p>
      <w:pPr>
        <w:pStyle w:val="Normal"/>
        <w:ind w:left="360" w:hanging="0"/>
        <w:jc w:val="both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  <w:t xml:space="preserve">O Governo de Moçambique aprovou em Agosto de 1995, a Política Nacional de Águas (PNA), importante instrumento orientador da intervenção do Estado, Sector privado e outros actores no sector de águas.  </w:t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  <w:t xml:space="preserve">A PNA reserva o papel regulador e orientador ao Estado e relega a implementação a outros actores como o sector privado, ONG’s e outros vocacionados para a execução. Para assumir este novo papel, a DNA iniciou uma série de reformas institucionais no sector tendo desenhado  o processo que culminou com a participação do sector privado na gestão dos 5 sistemas de abastecimento de água às cidades de Maputo, Beira, Quelimane, Nampula e Pemba. </w:t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  <w:t>No âmbito do Abastecimento de Água Rural, salientando-se a aprovação em 1997, do Plano de Transição da Água Rural (PTAR) e a nomeação, em 1999, do "Steering Committee", incluindo as acções em curso com vista a implementação do  PTAR. No Saneamento a Baixo Custo, em 1998  foi aprovada a Estratégia Integrada de Água, Saneamento e Hígiene e várias acções preconizadas nela encontram-se em curso.</w:t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  <w:t>No subsector de Gestão dos Recursos Hídricos, encontram-se em cursos várias acções com vista a implementação do Decreto-Lei 26/91 (mais conhecida por Lei da Água) que preconiza o estabelecimento de 5 Administrações Regionais de Águas, nomeadamente a ARA-Sul, já criada em 1991, a ARA-Centro, cujo Núcleo funciona deste 1997, a ARA-Zambeze cujo estabelecimento será feito com apoio da União Europeia, a ARA-Centro/Norte e a ARA-Norte cujas acções preparatórias para seu estabelecimento arrancarão em breve.</w:t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  <w:t xml:space="preserve">Todos estes processos exigem capacitação permanente dos quadros do sector e recurso capacidades externas para apoiar na concepção e implementação destes processos, reforçando-se assim o Departamento de Planificação e Investimentos que é responsável pelo planeamento e monitoramento do desempenho do sector. </w:t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  <w:t>É neste contexto que se enquadra a actual assistência técnica, com vista a agilizar a implementação dos projectos do sector de águas financiados pelos fundos do FED, incluindo o apoio de reconstrução pós-cheias e outros que forem especificamente solicitados para dar assistência técnica.</w:t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</w:r>
      <w:r>
        <w:br w:type="page"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Objectivo do serviço de assistência técnica</w:t>
      </w:r>
    </w:p>
    <w:p>
      <w:pPr>
        <w:pStyle w:val="Normal"/>
        <w:ind w:left="360" w:hanging="0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  <w:t>O objectivo do presente serviço é apoiar a Direcção Nacional de Águas - DNA do Ministério das Obras Publicas e Habitação de uma forma geral na implementação dos projectos do sector de águas financiados pelos fundos do FED dentro da Política Nacional de Águas, nomeadamente no planeamento, controlo e monitaramento.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Resultados esperados</w:t>
      </w:r>
    </w:p>
    <w:p>
      <w:pPr>
        <w:pStyle w:val="Normal"/>
        <w:ind w:left="360" w:hanging="0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  <w:t>Para ajudar a Direcção Nacional de Águas - DNA do Ministério das Obras Publicas e Habitação de uma forma geral na implementação dos projectos do sector de águas financiados pelos fundos do FED, a assistência técnica, em colaboração com o pessoal do Ministério, deverá chegar aos resultados seguintes: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lang w:val="pt-PT"/>
        </w:rPr>
      </w:pPr>
      <w:r>
        <w:rPr>
          <w:sz w:val="24"/>
          <w:lang w:val="pt-PT"/>
        </w:rPr>
        <w:t>Criar a Secção de Planeamento;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lang w:val="pt-PT"/>
        </w:rPr>
      </w:pPr>
      <w:r>
        <w:rPr>
          <w:sz w:val="24"/>
          <w:lang w:val="pt-PT"/>
        </w:rPr>
        <w:t>Estabelecer da ARA-Zambeze;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lang w:val="pt-PT"/>
        </w:rPr>
      </w:pPr>
      <w:r>
        <w:rPr>
          <w:sz w:val="24"/>
          <w:lang w:val="pt-PT"/>
        </w:rPr>
        <w:t>Construir fontes de água e latrinas melhoradas nas províncias de Manica, Sofala, Tete e Zambézia;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lang w:val="pt-PT"/>
        </w:rPr>
      </w:pPr>
      <w:r>
        <w:rPr>
          <w:sz w:val="24"/>
          <w:lang w:val="pt-PT"/>
        </w:rPr>
        <w:t>Concluir e obter a aprovação dos planos para o Projecto de Reabilitação dos Sistemas de Abastecimento de Água e Saneamento à Cidade da Beira;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lang w:val="pt-PT"/>
        </w:rPr>
      </w:pPr>
      <w:r>
        <w:rPr>
          <w:sz w:val="24"/>
          <w:lang w:val="pt-PT"/>
        </w:rPr>
        <w:t>Apoiar na gestão e implementação dos projectos financiados pelo FED.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Actividades a realizar</w:t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ind w:left="360" w:hanging="0"/>
        <w:rPr>
          <w:i/>
          <w:i/>
          <w:sz w:val="24"/>
          <w:lang w:val="pt-PT"/>
        </w:rPr>
      </w:pPr>
      <w:r>
        <w:rPr>
          <w:i/>
          <w:sz w:val="24"/>
          <w:lang w:val="pt-PT"/>
        </w:rPr>
        <w:t>4.1</w:t>
        <w:tab/>
        <w:t>Criação da Secção de Planeamento</w:t>
      </w:r>
    </w:p>
    <w:p>
      <w:pPr>
        <w:pStyle w:val="Normal"/>
        <w:rPr>
          <w:b/>
          <w:b/>
          <w:i/>
          <w:i/>
          <w:sz w:val="24"/>
          <w:lang w:val="pt-PT"/>
        </w:rPr>
      </w:pPr>
      <w:r>
        <w:rPr>
          <w:b/>
          <w:i/>
          <w:sz w:val="24"/>
          <w:lang w:val="pt-P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Apoiar na organização e selecção do pessoal para integrar a secção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Definir perfis  profissionais do pessoal da secção e a respectiva descrição de funções e tarefa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Estabelecimento de mecanismos de monitoramento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Organizar cursos de formação e capacitação do pessoal.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rPr>
          <w:i/>
          <w:i/>
          <w:sz w:val="24"/>
          <w:lang w:val="pt-PT"/>
        </w:rPr>
      </w:pPr>
      <w:r>
        <w:rPr>
          <w:i/>
          <w:sz w:val="24"/>
          <w:lang w:val="pt-PT"/>
        </w:rPr>
        <w:t>4.2</w:t>
        <w:tab/>
        <w:t>Estabelecimento da ARA-Zambeze</w:t>
      </w:r>
    </w:p>
    <w:p>
      <w:pPr>
        <w:pStyle w:val="Normal"/>
        <w:rPr>
          <w:b/>
          <w:b/>
          <w:i/>
          <w:i/>
          <w:sz w:val="24"/>
          <w:u w:val="single"/>
          <w:lang w:val="pt-PT"/>
        </w:rPr>
      </w:pPr>
      <w:r>
        <w:rPr>
          <w:b/>
          <w:i/>
          <w:sz w:val="24"/>
          <w:u w:val="single"/>
          <w:lang w:val="pt-PT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Definir os TdR e acompanhar a realização de estudos de viabilidade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articipar na definição da estratégia e plano de acção para o desenvolvimento das capacidades descentralizadas para a gestão dos recursos hídricos na  ARA-Zambeze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lang w:val="pt-PT"/>
        </w:rPr>
        <w:t xml:space="preserve">Apoiar no desenho do </w:t>
      </w:r>
      <w:r>
        <w:rPr>
          <w:i/>
          <w:sz w:val="24"/>
          <w:lang w:val="pt-PT"/>
        </w:rPr>
        <w:t>"business-plan"</w:t>
      </w:r>
      <w:r>
        <w:rPr>
          <w:sz w:val="24"/>
          <w:lang w:val="pt-PT"/>
        </w:rPr>
        <w:t xml:space="preserve"> da ARA, para assegurar a sua sustentabilidade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roceder a avaliação regular do funcionamento da ARA</w:t>
      </w:r>
    </w:p>
    <w:p>
      <w:pPr>
        <w:pStyle w:val="Normal"/>
        <w:ind w:left="72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rPr>
          <w:i/>
          <w:i/>
          <w:sz w:val="24"/>
          <w:lang w:val="pt-PT"/>
        </w:rPr>
      </w:pPr>
      <w:r>
        <w:rPr>
          <w:i/>
          <w:sz w:val="24"/>
          <w:lang w:val="pt-PT"/>
        </w:rPr>
        <w:t>4.3</w:t>
        <w:tab/>
        <w:t>Construção de fontes dispersas de abastecimento de água e latrinas melhoradas</w:t>
      </w:r>
    </w:p>
    <w:p>
      <w:pPr>
        <w:pStyle w:val="Normal"/>
        <w:rPr>
          <w:b/>
          <w:b/>
          <w:i/>
          <w:i/>
          <w:sz w:val="24"/>
          <w:u w:val="single"/>
          <w:lang w:val="pt-PT"/>
        </w:rPr>
      </w:pPr>
      <w:r>
        <w:rPr>
          <w:b/>
          <w:i/>
          <w:sz w:val="24"/>
          <w:u w:val="single"/>
          <w:lang w:val="pt-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Apoiar na identificação das zonas e proceder à preparação de projectos para a construção de fontes de água e latrinas melhorada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reparar os cadernos de encargo e lançar os respectivos concurso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roceder ao acompanhamento e avaliação regular da implementação do projecto.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rPr>
          <w:i/>
          <w:i/>
          <w:sz w:val="24"/>
          <w:lang w:val="pt-PT"/>
        </w:rPr>
      </w:pPr>
      <w:r>
        <w:rPr>
          <w:i/>
          <w:sz w:val="24"/>
          <w:lang w:val="pt-PT"/>
        </w:rPr>
        <w:t>4.4</w:t>
        <w:tab/>
        <w:t>Reabilitação dos Sistemas de Abastecimento de Água e Saneamento da Cidade da Beira</w:t>
      </w:r>
    </w:p>
    <w:p>
      <w:pPr>
        <w:pStyle w:val="Normal"/>
        <w:rPr>
          <w:i/>
          <w:i/>
          <w:sz w:val="24"/>
          <w:u w:val="single"/>
          <w:lang w:val="pt-PT"/>
        </w:rPr>
      </w:pPr>
      <w:r>
        <w:rPr>
          <w:i/>
          <w:sz w:val="24"/>
          <w:u w:val="single"/>
          <w:lang w:val="pt-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Monitorar o trabalho do consulto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Apoiar o processo de lançamento do concurso para obras e participar na sua avaliaçã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roceder ao acompanhamento e avaliação regular da implementação do projecto.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before="0" w:after="120"/>
        <w:ind w:left="360" w:hanging="0"/>
        <w:rPr>
          <w:i/>
          <w:i/>
          <w:sz w:val="24"/>
          <w:lang w:val="pt-PT"/>
        </w:rPr>
      </w:pPr>
      <w:r>
        <w:rPr>
          <w:i/>
          <w:sz w:val="24"/>
          <w:lang w:val="pt-PT"/>
        </w:rPr>
        <w:t>4.5</w:t>
        <w:tab/>
        <w:t>Para apoiar na gestão e implementação dos projectos de Água e Saneamento financiados pelo FE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Elaboração de guiões e coordenação da elaboração dos TdR  para estudos e consultoria, lançamento de concursos e integrar as respectivas comissões de avaliação;</w:t>
      </w:r>
    </w:p>
    <w:p>
      <w:pPr>
        <w:pStyle w:val="Normal"/>
        <w:ind w:left="72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Coordenação da preparação de documentos de concurso para obras, serviços e contratos de fornecimento de acordo com os procedimentos do FED e respeitando os procedimentos nacionais;</w:t>
      </w:r>
    </w:p>
    <w:p>
      <w:pPr>
        <w:pStyle w:val="Normal"/>
        <w:ind w:left="72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Verificação da conformidade dos documentos  dos concursos com os regulamentos do FED e os que estiverem em vigor a nível nacional;</w:t>
      </w:r>
    </w:p>
    <w:p>
      <w:pPr>
        <w:pStyle w:val="Normal"/>
        <w:ind w:left="72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laneamento e monitoramento da execução dos contratos tendo em conta os aspectos técnicos, financeiros, administrativos e legais pertinentes;</w:t>
      </w:r>
    </w:p>
    <w:p>
      <w:pPr>
        <w:pStyle w:val="Normal"/>
        <w:ind w:left="72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articipar na  emissão de pareceres técnicos sobre todos os aspectos relativos aos TdR, relatórios de avaliação; projectos de construção  e outros que lhe forem superiormente solicitados;</w:t>
      </w:r>
    </w:p>
    <w:p>
      <w:pPr>
        <w:pStyle w:val="Normal"/>
        <w:ind w:left="72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Apoiar na preparação da documentação para reuniões bem como as respectivas minutas.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 xml:space="preserve">Calendário </w:t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TextBodyIndent"/>
        <w:rPr/>
      </w:pPr>
      <w:r>
        <w:rPr/>
        <w:t>Espera-se que  os resultados abaixo indicados sejam obtidos com a assistência técnica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No final dos </w:t>
      </w:r>
      <w:r>
        <w:rPr>
          <w:i/>
          <w:u w:val="single"/>
        </w:rPr>
        <w:t>primeiros 6 meses</w:t>
      </w:r>
      <w:r>
        <w:rPr/>
        <w:t>, que esteja estabelecida a secção de Planeamento responsável pelo planeamento de médio e longo prazo e monitoramento da sua implementação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No final </w:t>
      </w:r>
      <w:r>
        <w:rPr>
          <w:i/>
          <w:u w:val="single"/>
        </w:rPr>
        <w:t>de 8 meses</w:t>
      </w:r>
      <w:r>
        <w:rPr/>
        <w:t xml:space="preserve"> estejam elaborados os planos de projectos e programa de trabalho para a implementação do Projecto ZAMWAT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No final de </w:t>
      </w:r>
      <w:r>
        <w:rPr>
          <w:i/>
          <w:u w:val="single"/>
        </w:rPr>
        <w:t>12 meses</w:t>
      </w:r>
      <w:r>
        <w:rPr/>
        <w:t xml:space="preserve"> esteja estabelecida a ARA-Zambeze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Ainda no final de </w:t>
      </w:r>
      <w:r>
        <w:rPr>
          <w:i/>
          <w:u w:val="single"/>
        </w:rPr>
        <w:t>12 meses</w:t>
      </w:r>
      <w:r>
        <w:rPr/>
        <w:t xml:space="preserve"> estejam elaborados os planos para o Projecto de Reabilitação dos Sistemas de Abastecimento de Água e Saneamento à Cidade da Beira e outros  financiados pelo FED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No final de </w:t>
      </w:r>
      <w:r>
        <w:rPr>
          <w:i/>
          <w:u w:val="single"/>
        </w:rPr>
        <w:t>15 meses</w:t>
      </w:r>
      <w:r>
        <w:rPr/>
        <w:t xml:space="preserve"> iniciem as actividades de construção de fontes de água e latrinas melhoradas nas províncias de Manica, Sofala, Tete e Zambézia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Numa base </w:t>
      </w:r>
      <w:r>
        <w:rPr>
          <w:i/>
          <w:u w:val="single"/>
        </w:rPr>
        <w:t>regular e  permanente</w:t>
      </w:r>
      <w:r>
        <w:rPr/>
        <w:t xml:space="preserve"> seja feita a transferência de Know-how ao pessoal indicado como contraparte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>
          <w:i/>
          <w:u w:val="single"/>
        </w:rPr>
        <w:t>Periodicamente</w:t>
      </w:r>
      <w:r>
        <w:rPr/>
        <w:t xml:space="preserve"> acompanhe as equipes de avaliação e auditoria regular do progresso dos projectos e participe na re-programação das Actividades.</w:t>
      </w:r>
    </w:p>
    <w:p>
      <w:pPr>
        <w:pStyle w:val="TextBodyIndent"/>
        <w:rPr/>
      </w:pPr>
      <w:r>
        <w:rPr/>
      </w:r>
    </w:p>
    <w:p>
      <w:pPr>
        <w:pStyle w:val="Normal"/>
        <w:spacing w:before="0" w:after="120"/>
        <w:ind w:left="360" w:hanging="0"/>
        <w:rPr>
          <w:sz w:val="24"/>
          <w:lang w:val="pt-PT"/>
        </w:rPr>
      </w:pPr>
      <w:r>
        <w:rPr>
          <w:sz w:val="24"/>
          <w:lang w:val="pt-PT"/>
        </w:rPr>
        <w:t>A gestão e implementação dos projectos de Água e Saneamento financiados pelo FED são actividades contínuas da assistência técnica durante a totalidade dos serviços.</w:t>
      </w:r>
    </w:p>
    <w:p>
      <w:pPr>
        <w:pStyle w:val="TextBodyIndent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Nível de qualificações</w:t>
      </w:r>
    </w:p>
    <w:p>
      <w:pPr>
        <w:pStyle w:val="Normal"/>
        <w:ind w:left="360" w:hanging="0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  <w:t>O serviço deve ser efectuados por um consultor por um período de 30 meses. O Consultor deverá possuir: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Experiência  em gestão de projectos financiados pela União Europeia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Pelo menos Mestrado em gestão dos recursos hídricos ou em engenharia civil e ter pelo menos 10 anos de experiência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Domínio dos pacotes informáticos de planeamento e controlo de programas e projectos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Domínio da língua portuguesa e da língua inglesa.</w:t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Relatórios</w:t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TextBodyIndent"/>
        <w:rPr/>
      </w:pPr>
      <w:r>
        <w:rPr/>
        <w:t>O Consultor deverá produzir os seguintes relatórios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  <w:lang w:val="pt-PT"/>
        </w:rPr>
      </w:pPr>
      <w:r>
        <w:rPr>
          <w:sz w:val="24"/>
          <w:lang w:val="pt-PT"/>
        </w:rPr>
        <w:t>Resumos trimestrais e semestrais das actividades realizadas e da transferência de know-how ou tecnologia efectuada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4"/>
          <w:lang w:val="pt-PT"/>
        </w:rPr>
      </w:pPr>
      <w:r>
        <w:rPr>
          <w:sz w:val="24"/>
          <w:lang w:val="pt-PT"/>
        </w:rPr>
        <w:t>Um relatório anual no fim de cada ano do contrato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4"/>
          <w:lang w:val="pt-PT"/>
        </w:rPr>
      </w:pPr>
      <w:r>
        <w:rPr>
          <w:sz w:val="24"/>
          <w:lang w:val="pt-PT"/>
        </w:rPr>
        <w:t>Um relatório no final do contrato, detalhando os trabalhos realizados e os manuais/relatórios produzidos.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firstLine="360"/>
        <w:rPr>
          <w:sz w:val="24"/>
          <w:lang w:val="pt-PT"/>
        </w:rPr>
      </w:pPr>
      <w:r>
        <w:rPr>
          <w:sz w:val="24"/>
          <w:lang w:val="pt-PT"/>
        </w:rPr>
        <w:t xml:space="preserve">Todos os relatórios e documentos produzidos devem ser preparados simultaneamente 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  <w:t>em Português e em Inglês e entregues à Direcção Nacional de Águas (4 copias), à Delegação da CE (2 copias) e ao GON (2 copias).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Instalações e Serviços fornecidos pelo Ministério de Obras Publicas e Habitação</w:t>
      </w:r>
    </w:p>
    <w:p>
      <w:pPr>
        <w:pStyle w:val="TextBodyIndent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TextBodyIndent"/>
        <w:rPr/>
      </w:pPr>
      <w:r>
        <w:rPr/>
        <w:t>O consultor desenvolverá as suas actividades no Departamento de Planificação e Investimentos da DNA, o qual disponibilizará espaço adequado para um trabalho eficien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Maputo,  Setembro de 2000</w:t>
      </w:r>
    </w:p>
    <w:p>
      <w:pPr>
        <w:pStyle w:val="Heading4"/>
        <w:ind w:left="5760" w:hanging="0"/>
        <w:jc w:val="left"/>
        <w:rPr/>
      </w:pPr>
      <w:r>
        <w:rPr/>
        <w:t xml:space="preserve"> </w:t>
      </w:r>
    </w:p>
    <w:p>
      <w:pPr>
        <w:pStyle w:val="Heading4"/>
        <w:ind w:left="576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ab/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aft Termos de Referência Apoio da UE à DNA</w:t>
      <w:tab/>
      <w:tab/>
    </w:r>
    <w:r>
      <w:rPr>
        <w:sz w:val="18"/>
      </w:rPr>
      <w:fldChar w:fldCharType="begin"/>
    </w:r>
    <w:r>
      <w:rPr>
        <w:sz w:val="18"/>
      </w:rPr>
      <w:instrText xml:space="preserve"> DATE \@"d\-MMM\-yy" </w:instrText>
    </w:r>
    <w:r>
      <w:rPr>
        <w:sz w:val="18"/>
      </w:rPr>
      <w:fldChar w:fldCharType="separate"/>
    </w:r>
    <w:r>
      <w:rPr>
        <w:sz w:val="18"/>
      </w:rPr>
      <w:t>31-Jul-26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4:32:00Z</dcterms:created>
  <dc:creator>Magalhaes Miguel</dc:creator>
  <dc:description/>
  <dc:language>en-US</dc:language>
  <cp:lastModifiedBy>nullifr</cp:lastModifiedBy>
  <cp:lastPrinted>2000-08-31T15:15:00Z</cp:lastPrinted>
  <dcterms:modified xsi:type="dcterms:W3CDTF">2000-09-18T14:32:00Z</dcterms:modified>
  <cp:revision>2</cp:revision>
  <dc:subject/>
  <dc:title>PROPOSTA PARA ELABORAÇÃO DO </dc:title>
</cp:coreProperties>
</file>