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1446061986"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892103499"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