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02729657"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132501893"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