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24871681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843346943"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